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столов инструментальных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1» августа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столов инструментальных в кол-ве 20 штук (извещение № 20 от 30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.07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74 000 руб.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бель должна быть новая не бывшая в употреблени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23.08.2010г по 06.09.2010г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Компания-АМ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6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. ООО «Уральская мебельная компа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20 от 30.07.2010 года) предложена участником ООО «Компания-АМК» и составляет 46 000-00 (Сорок шесть тысяч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ООО «Компания –АМК» , место нахождения: 603090 г. Нижний Новгород, пр-т Ленина д.73, цена муниципального контракта 46 000-0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Уральская мебельная компания», место нахождения 614056 г.Пермь, ул Переездная. 2, цена муниципального контракта 66 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0-0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8-11T09:52:00Z</cp:lastPrinted>
  <dcterms:modified xsi:type="dcterms:W3CDTF">2010-08-11T05:52:00Z</dcterms:modified>
  <cp:revision>62</cp:revision>
  <dc:subject/>
  <dc:title>ПРОТОКОЛ ОЦЕНКИ И СОПОСТАВЛЕНИЯ ЗАЯВОК НА УЧАСТИЕ В КОНКУРСЕ </dc:title>
</cp:coreProperties>
</file>