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11» августа 2010 г. № 32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мебели для сиде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бель для си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товара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 г. Пермь, ул. Грачева, 12    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 xml:space="preserve">все расходы, связанные с приобретением и доставкой товара, погрузочно-разгрузочными работами, сборкой, установкой и вводом в эксплуатацию,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300 (триста шестьдесят пять тысяч триста 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5 часов 30 мин. «20»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чёт за поставленный и введенный в эксплуатацию товар производится путём перечисления денежных средств на расчётный счёт Поставщика в  течение</w:t>
            </w:r>
            <w:r>
              <w:rPr>
                <w:u w:val="single"/>
              </w:rPr>
              <w:t xml:space="preserve"> 20 </w:t>
            </w:r>
            <w:r>
              <w:rPr/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19:00Z</dcterms:created>
  <dc:creator>BAV</dc:creator>
  <dc:description/>
  <cp:keywords/>
  <dc:language>en-US</dc:language>
  <cp:lastModifiedBy>ysa</cp:lastModifiedBy>
  <cp:lastPrinted>2010-08-11T09:01:00Z</cp:lastPrinted>
  <dcterms:modified xsi:type="dcterms:W3CDTF">2010-08-11T04:33:00Z</dcterms:modified>
  <cp:revision>11</cp:revision>
  <dc:subject/>
  <dc:title>ИЗВЕЩЕНИЕ от «01» марта 2010 г</dc:title>
</cp:coreProperties>
</file>