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1" w:hanging="0"/>
        <w:rPr/>
      </w:pPr>
      <w:r>
        <w:rPr>
          <w:sz w:val="22"/>
          <w:szCs w:val="22"/>
        </w:rPr>
        <w:t>Приложение № 1                                                                                                               к Извещению  № 33-10  от  «11» августа 2010г.                                                                                                                     о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Шкаф для хранения документ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– 8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– 44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-2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материал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лицовки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к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Шкаф для медицинской спецодеж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0 – 8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– 4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 – 20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материал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лицовки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к для головных уборов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а для плеч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делений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Шкаф медицинский металлический для медикамен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0 – 650 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– 550 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 – 1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ального лис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к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обработке всеми видами медицинских дезинфицирующих и моющих раств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 на полку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02:00Z</dcterms:created>
  <dc:creator>1</dc:creator>
  <dc:description/>
  <cp:keywords/>
  <dc:language>en-US</dc:language>
  <cp:lastModifiedBy>ysa</cp:lastModifiedBy>
  <cp:lastPrinted>2010-08-11T10:43:00Z</cp:lastPrinted>
  <dcterms:modified xsi:type="dcterms:W3CDTF">2010-08-11T04:43:00Z</dcterms:modified>
  <cp:revision>10</cp:revision>
  <dc:subject/>
  <dc:title>Технические характеристики поставляемой медицинской мебели</dc:title>
</cp:coreProperties>
</file>