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ПРОТОКОЛ № 242А/2/1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рассмотрения заявок на участие в открытом аукционе на право заключить муниципальный контракт на </w:t>
      </w:r>
      <w:r>
        <w:rPr>
          <w:b/>
        </w:rPr>
        <w:t>выполнение работ по текущему ремонту дорог и тротуаров (прочие элементы) в Дзержинском районе города Перми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для Муниципального бюджетного учреждения «Благоустройство Дзержинского района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/>
      </w:pPr>
      <w:r>
        <w:rPr>
          <w:bCs/>
          <w:sz w:val="22"/>
          <w:szCs w:val="22"/>
        </w:rPr>
        <w:t>г. Пермь «11» августа 2010 года</w:t>
        <w:br/>
        <w:t xml:space="preserve">      14 часов 3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на право заключить муниципальный контракт на выполнение работ по текущему ремонту дорог и тротуаров (прочие элементы) в Дзержинском районе г.Перми.</w:t>
      </w:r>
    </w:p>
    <w:p>
      <w:pPr>
        <w:pStyle w:val="Normal"/>
        <w:ind w:left="3540" w:firstLine="708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Член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бюджетное учреждение «Благоустройство Дзержинского района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иректор: Галиханов Дмитрий Кадирович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г. Пермь, ул. Рабочая, 1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38-30-3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>выполнение работ по текущему ремонту дорог и тротуаров (прочие элементы)</w:t>
      </w:r>
      <w:r>
        <w:rPr>
          <w:bCs/>
          <w:sz w:val="22"/>
          <w:szCs w:val="22"/>
        </w:rPr>
        <w:t xml:space="preserve"> в Дзержинском районе г. Перми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8 456 733 рубля 14 копеек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ссия рассмотрела в соответствии с требованиями документации об аукционе заявки на участие в аукционе следующих участников размещения заказ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</w:t>
            </w:r>
          </w:p>
          <w:p>
            <w:pPr>
              <w:pStyle w:val="Normal"/>
              <w:rPr/>
            </w:pPr>
            <w:r>
              <w:rPr/>
              <w:t>«Универсальное дорожное строительство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113, г. Пермь, ул. Маршала Рыбалко, 9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ПромДор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36, г.Пермь, ул.Космонавта Беляева, 1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ройАльян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17, г.Пермь, ул.Ким, д. 7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АРТ-СТМ (СТРОЙТЕХМОНТАЖ)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0, г. Пермь, ул. Янаульская, 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</w:t>
            </w:r>
          </w:p>
          <w:p>
            <w:pPr>
              <w:pStyle w:val="Normal"/>
              <w:rPr/>
            </w:pPr>
            <w:r>
              <w:rPr/>
              <w:t>Механизированная фирма «Спарго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58, г. Пермь, ул. 9 Января, 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ПОЛЯРИ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00, г.Пермь, ул.Ленина, 66, оф.3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Евродор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07, г.Пермь, ул.Революции, 3/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Мультисерви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00, г. Пермь, ул.Большевистская, 19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</w:t>
            </w:r>
          </w:p>
          <w:p>
            <w:pPr>
              <w:pStyle w:val="Normal"/>
              <w:rPr/>
            </w:pPr>
            <w:r>
              <w:rPr/>
              <w:t>«Рос-СтройГрупп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6, г. Пермь, ул. Кирпичный завод, 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Пермь-Благоустройство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0000, г.Пермь, ул.Козьмы Минина, 1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4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6026"/>
        <w:gridCol w:w="1880"/>
        <w:gridCol w:w="1507"/>
      </w:tblGrid>
      <w:tr>
        <w:trPr>
          <w:trHeight w:val="163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974" w:leader="none"/>
                <w:tab w:val="right" w:pos="594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Наименование </w:t>
              <w:tab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ПромДорСтрой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АРТ-СТМ (СТРОЙТЕХМОНТАЖ)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</w:t>
            </w:r>
          </w:p>
          <w:p>
            <w:pPr>
              <w:pStyle w:val="Normal"/>
              <w:rPr/>
            </w:pPr>
            <w:r>
              <w:rPr/>
              <w:t>МФ «Спарго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ПОЛЯРИС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Евродорстрой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Мультисервис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</w:t>
            </w:r>
          </w:p>
          <w:p>
            <w:pPr>
              <w:pStyle w:val="Normal"/>
              <w:rPr/>
            </w:pPr>
            <w:r>
              <w:rPr/>
              <w:t>«Рос-СтройГрупп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Пермь-Благоустройство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2. 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88"/>
        <w:gridCol w:w="1276"/>
        <w:gridCol w:w="1276"/>
        <w:gridCol w:w="2835"/>
        <w:gridCol w:w="1638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</w:t>
            </w:r>
          </w:p>
          <w:p>
            <w:pPr>
              <w:pStyle w:val="Normal"/>
              <w:rPr/>
            </w:pPr>
            <w:r>
              <w:rPr/>
              <w:t>«Универсальное дорожное строительство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5 раздел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предоставлен документ – копии учредительных документов участника размещения заказа (Устав участника размещения заказа представлен не в полном объеме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ройАльянс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8 раздел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 документ, подтверждающий перечисление денежных средств в качестве обеспечения заявки на участие в открытом аукционе в размере 5% от начальной (максимальной) цены контракта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25" w:leader="none"/>
        </w:tabs>
        <w:jc w:val="both"/>
        <w:rPr/>
      </w:pPr>
      <w:r>
        <w:rPr/>
      </w:r>
    </w:p>
    <w:tbl>
      <w:tblPr>
        <w:tblW w:w="9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5033"/>
      </w:tblGrid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503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 Кириллова Ольга Ивановн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Трофимов Дмитрий Алексеевич</w:t>
            </w:r>
          </w:p>
        </w:tc>
      </w:tr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50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Савина Надежда Юр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Бурмасова Надежда Петров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5:42:00Z</dcterms:created>
  <dc:creator>заказ</dc:creator>
  <dc:description/>
  <cp:keywords/>
  <dc:language>en-US</dc:language>
  <cp:lastModifiedBy>Опер5</cp:lastModifiedBy>
  <cp:lastPrinted>2010-08-11T15:27:00Z</cp:lastPrinted>
  <dcterms:modified xsi:type="dcterms:W3CDTF">2010-08-11T09:33:00Z</dcterms:modified>
  <cp:revision>32</cp:revision>
  <dc:subject/>
  <dc:title>ПРОТОКОЛ № 111А/1/1</dc:title>
</cp:coreProperties>
</file>