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№3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ab/>
        <w:t xml:space="preserve">   к извещению № 5 от 11.08.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согласования цены на выполнение работ по изготовлению и установк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дорожкам  и на  площадках в рекреационной зоне Черняевского  лесопарка  у озера «Золотые пески»  стилизованного ограждения   в 2010 году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3"/>
        <w:gridCol w:w="1467"/>
        <w:gridCol w:w="1467"/>
        <w:gridCol w:w="1472"/>
        <w:gridCol w:w="148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, руб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п/м или шт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граждений секции  (сметный расчет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99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ция по 4м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ы тип1 (согласно чертежа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66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ы тип2 (согласно чертежа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90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ка соединительная (согласно чертежа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50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(10шт на секцию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5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415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                                                                                 С.В.Дедюхин</w:t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9:37:00Z</dcterms:created>
  <dc:creator>Смирнова</dc:creator>
  <dc:description/>
  <cp:keywords/>
  <dc:language>en-US</dc:language>
  <cp:lastModifiedBy>Смирнова</cp:lastModifiedBy>
  <dcterms:modified xsi:type="dcterms:W3CDTF">2010-08-11T09:39:00Z</dcterms:modified>
  <cp:revision>3</cp:revision>
  <dc:subject/>
  <dc:title>                                                                                                            Приложение №3</dc:title>
</cp:coreProperties>
</file>