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5</w:t>
      </w:r>
      <w:r>
        <w:rPr>
          <w:b/>
        </w:rPr>
        <w:t xml:space="preserve"> от «11» августа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работ по изготовлению и устано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дорожкам  и на  площадках в рекреационной зоне Черняевского  лесопарка  у озера «Золотые пески»  стилизованного ограждения   в 2010 год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Для  </w:t>
      </w:r>
      <w:r>
        <w:rPr>
          <w:b/>
        </w:rPr>
        <w:t>Муниципального учреждения «Пермский городской лесхоз»</w:t>
      </w:r>
    </w:p>
    <w:p>
      <w:pPr>
        <w:pStyle w:val="Normal"/>
        <w:jc w:val="center"/>
        <w:rPr/>
      </w:pPr>
      <w:r>
        <w:rPr/>
        <w:t>почтовый адрес: 614000, г. Пермь, ул. Советская, 22, кабинет  директора учреждения</w:t>
      </w:r>
    </w:p>
    <w:p>
      <w:pPr>
        <w:pStyle w:val="Normal"/>
        <w:jc w:val="center"/>
        <w:rPr/>
      </w:pPr>
      <w:r>
        <w:rPr/>
        <w:t xml:space="preserve">Тел./факс: (342) 212-71-34, электронная почта (e-mail): </w:t>
      </w:r>
      <w:r>
        <w:rPr>
          <w:u w:val="single"/>
          <w:lang w:val="en-US"/>
        </w:rPr>
        <w:t>priroda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 xml:space="preserve">. </w:t>
      </w:r>
      <w:r>
        <w:rPr>
          <w:u w:val="single"/>
          <w:lang w:val="en-US"/>
        </w:rPr>
        <w:t>permregion</w:t>
      </w:r>
      <w:r>
        <w:rPr>
          <w:u w:val="single"/>
        </w:rPr>
        <w:t xml:space="preserve">. 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ветственный исполнитель: МУ «Пермский городской лесхоз»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Городской целевой программы «Комплексная экологическая программа 2008-2010гг.» </w:t>
      </w:r>
    </w:p>
    <w:p>
      <w:pPr>
        <w:pStyle w:val="Normal"/>
        <w:jc w:val="center"/>
        <w:rPr/>
      </w:pPr>
      <w:r>
        <w:rPr/>
        <w:t>закупку способом запроса котировок:  выполнение работ по изготовлению и установк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дорожкам  и на  площадках в рекреационной зоне Черняевского  лесопарка  у озера «Золотые пески»  стилизованного ограждения   в 2010 год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9" w:hanging="0"/>
        <w:jc w:val="both"/>
        <w:rPr>
          <w:b/>
          <w:b/>
        </w:rPr>
      </w:pPr>
      <w:r>
        <w:rPr/>
        <w:t xml:space="preserve">                  </w:t>
      </w: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center"/>
        <w:rPr>
          <w:bCs/>
          <w:spacing w:val="-11"/>
          <w:w w:val="123"/>
        </w:rPr>
      </w:pPr>
      <w:r>
        <w:rPr>
          <w:bCs/>
          <w:spacing w:val="-11"/>
          <w:w w:val="123"/>
        </w:rPr>
        <w:t>Техническое задание</w:t>
      </w:r>
    </w:p>
    <w:p>
      <w:pPr>
        <w:pStyle w:val="Normal"/>
        <w:jc w:val="center"/>
        <w:rPr/>
      </w:pPr>
      <w:r>
        <w:rPr/>
        <w:t>на  выполнение работ по изготовлению и установк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дорожкам  и на  площадках в рекреационной зоне Черняевского  лесопарка  у озера «Золотые пески»  стилизованного ограждения   в 2010 год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78"/>
      </w:tblGrid>
      <w:tr>
        <w:trPr>
          <w:trHeight w:val="87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  <w:r>
              <w:rPr/>
              <w:t xml:space="preserve"> </w:t>
            </w:r>
          </w:p>
        </w:tc>
      </w:tr>
      <w:tr>
        <w:trPr>
          <w:trHeight w:val="69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</w:rPr>
              <w:t xml:space="preserve">г. Пермь,  ООПТ Черняевский лес, рекреационная зона  «Золотые пески».  </w:t>
            </w:r>
          </w:p>
        </w:tc>
      </w:tr>
      <w:tr>
        <w:trPr>
          <w:trHeight w:val="212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 xml:space="preserve">Основание для  выполнения работ 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Городская целевая программа «Комплексная экологическая программа 2008-2010гг.», утвержденная Пермской городской Думой (ПГД),  Решение № 285 от 27.11.2007 года.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 xml:space="preserve">Мастер-план Черняевского лесопарка. Проект рекреационной зоны «Золотые пески» ООПТ Черняевский лес города Перми. </w:t>
            </w:r>
          </w:p>
        </w:tc>
      </w:tr>
      <w:tr>
        <w:trPr>
          <w:trHeight w:val="827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выполняемых работ, перечень объектов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 соответствии с Генпланом рекреационной зоны «Золотые пески»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идовая площадка «Комариная»: периметр площадки(П)= 20п.м. количество секций (С) по 4м каждая  -5шт. столбов тип1-7шт., тип2-25шт. (в секции столбов  тип 1- 2шт., тип 2 – 5 шт.высота столба тип1- 1300см, диаметр столба 15см., бревно для столбов оцилиндрованно, покрашены в цвет «Оригонская сосна» или эквивалент. Тип 2 высота столба 80см диаметр 10см. Для всех площадок секции одинаковые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идовая площадка «На мысочке»: П=56п.м  С= 14шт.столбы тип1-14шт., тип2-76ш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Видовая площадка «Под осинами»: П=16п.м. С=4шт. столбы тип1-7 шт.,тип2-24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идовая площадка «На берегу»: П=75п.м. С=19шт.столбы тип1-17шт., тип2-95ш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Видовая площадка рядом с «Детской площадкой»: П=110,5п.м. С=28шт.столбы тип1-18шт., тип2-140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Видовая площадка «Беседка» с дорожкой  П=100п.м.С=25 столбы тип1-25шт. тип2-125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Поверхность бревна под столб отшлифована и покрыта лаком. Те части бревен, которые соприкасаются  с землей или заглубляются необходимо антисептировать и покрывать битумом на высоту 800мм. Конец  у столба, который уходит в землю заострить на высоту 170м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Ямы  под столбы  копать на глубину  0,7-0,8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Соединение рейки со столбами металлическими скоб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(чертеж столбов и секций предоставит Смирнова В.А. т.277387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</w:tc>
      </w:tr>
      <w:tr>
        <w:trPr>
          <w:trHeight w:val="152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ид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 выполнение работ по изготовлению и установ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дорожкам  и на  площадках в рекреационной зоне Черняевского  лесопарка  у озера «Золотые пески»  стилизованного ограждения   в 2010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/>
              <w:t xml:space="preserve"> </w:t>
            </w:r>
            <w:r>
              <w:rPr/>
              <w:t>Максимальная цена контракт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/>
              <w:t>499415,00 рублей (Четыреста девяносто девять  тысяч четыреста пятнадцать рублей 00 копеек) Приложение №3</w:t>
            </w:r>
          </w:p>
        </w:tc>
      </w:tr>
      <w:tr>
        <w:trPr>
          <w:trHeight w:val="30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 xml:space="preserve">Особые условия при выполнении работ 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7"/>
              </w:rPr>
              <w:t>При  выполнении работ  не допускается  нарушение целостности рядом стоящих деревьев (коры, корней)</w:t>
            </w:r>
            <w:r>
              <w:rPr/>
              <w:t xml:space="preserve"> Подрядчик выполняет работы по Контракту, с  надлежащим  качеством,  в объемах и в сроки, предусмотренные Контрактом и Техническим заданием,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, требованиям нормативно-технической документации (ГОСТы, СНиПы, ВСН др.)</w:t>
            </w:r>
          </w:p>
          <w:p>
            <w:pPr>
              <w:pStyle w:val="Normal"/>
              <w:jc w:val="both"/>
              <w:rPr/>
            </w:pPr>
            <w:r>
              <w:rPr/>
              <w:t>и сдать фактически выполненные работы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3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исполнительной документации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ланы, схемы расположения лесных участков  предоставит и укажет  лесничий-управляющий</w:t>
            </w:r>
            <w:r>
              <w:rPr>
                <w:sz w:val="22"/>
                <w:szCs w:val="22"/>
              </w:rPr>
              <w:t xml:space="preserve"> Черняевского лесопарка -  Сретенский Михаил Владимирович тел. 8906 88 86 550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енплан М 1: 500 Рекреационной зоны «Золотые пески» с указанными площадками для оборудования их стилизованным ограждением  находится в учреждении «Пермский городской лесхоз», предоставит Смирнова В.А., телефон  277387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и выполнения работ: до 25 сентября 2010 года с даты заключения муниципального контракта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, выявленных в процессе работы недостатков с учетом применения экономических санкций согласно условиям, установленным в настоящем контракте,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В случае Вашего согласия принять участие в котировке цен на выполнение работ по изготовлению и установке по дорожкам  и на  площадках в рекреационной зоне Черняевского  лесопарка  у озера «Золотые пески»  стилизованного ограждения   в 2010 году</w:t>
      </w:r>
    </w:p>
    <w:p>
      <w:pPr>
        <w:pStyle w:val="Normal"/>
        <w:rPr/>
      </w:pPr>
      <w:r>
        <w:rPr/>
        <w:t>просим представить котировочную заявку в письменном виде (курьером или по почте) по форме согласно (Приложения №1)  по адресу: 614000, г. Пермь, ул. Советская, 22, кабинет  директора учреждения</w:t>
      </w:r>
      <w:r>
        <w:rPr>
          <w:b/>
        </w:rPr>
        <w:t xml:space="preserve"> до 11 часов 00 минут  « 23  » августа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С.В.Дедюхин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0:00Z</dcterms:created>
  <dc:creator>Смирнова</dc:creator>
  <dc:description/>
  <cp:keywords/>
  <dc:language>en-US</dc:language>
  <cp:lastModifiedBy>Смирнова</cp:lastModifiedBy>
  <cp:lastPrinted>2010-08-11T13:21:00Z</cp:lastPrinted>
  <dcterms:modified xsi:type="dcterms:W3CDTF">2010-08-11T09:38:00Z</dcterms:modified>
  <cp:revision>47</cp:revision>
  <dc:subject/>
  <dc:title>ИЗВЕЩЕНИЕ  №2 от «12» мая 2010 г</dc:title>
</cp:coreProperties>
</file>