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6-010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медикаментов для МУЗ «ГКБ № 1»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1» августа 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Антонов Д.В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Шабунин Д.В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Рожков Д.В.,Кончугова Л.Н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Рычина Г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медикаментов для МУЗ «ГКБ № 1»  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Кт </w:t>
      </w:r>
      <w:r>
        <w:rPr/>
        <w:t xml:space="preserve">№ </w:t>
      </w:r>
      <w:r>
        <w:rPr>
          <w:rFonts w:cs="Times"/>
        </w:rPr>
        <w:t>36-010 о</w:t>
      </w:r>
      <w:r>
        <w:rPr/>
        <w:t>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«29»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00 000,00 </w:t>
      </w:r>
      <w:r>
        <w:rPr>
          <w:rFonts w:cs="Times New Roman" w:ascii="Times New Roman" w:hAnsi="Times New Roman"/>
          <w:sz w:val="24"/>
          <w:szCs w:val="24"/>
        </w:rPr>
        <w:t>(пятьсот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антибиотики, водорастворимые витамины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090, г. Пермь, ул. Никулина,10, ( аптека)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 рабочих дней со дня заключения муниципального контракта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20 (двадцати) дней со дня предоставления счета-фактуры, счета,  накладно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Эскулап-Ка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78 83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ИП Шаврин Н.М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7 344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9 089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4 86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Аурум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8 0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>
          <w:rFonts w:cs="Times"/>
        </w:rPr>
      </w:pPr>
      <w:r>
        <w:rPr>
          <w:rFonts w:cs="Times"/>
        </w:rPr>
        <w:t>отклонить котировочные заявки следующих участников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8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8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lang w:val="en-US" w:eastAsia="en-US"/>
              </w:rPr>
            </w:pPr>
            <w:r>
              <w:rPr/>
              <w:t>ИП Шаврин Н.М.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Style17"/>
              </w:rPr>
              <w:t>(в котировочной заявке (Приложение № 2) согласие исполнить условия контракта подана котировочная заявка по одной группе лекарственных средств).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Style17"/>
              </w:rPr>
              <w:t>(в котировочной заявке (Приложение № 2) согласие исполнить условия контракта подана котировочная заявка по одной группе лекарственных средст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:  ООО «Аурум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Пермь, ул.Ким, 5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</w:rPr>
        <w:t>468 000,00</w:t>
      </w:r>
      <w:r>
        <w:rPr/>
        <w:t xml:space="preserve"> (четыреста шестьдесят восемь)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Рифарм Пермь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нахождения:  614090, г. Пермь, ул. Лодыгина,55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469 089,00</w:t>
      </w:r>
      <w:r>
        <w:rPr/>
        <w:t xml:space="preserve"> (четыреста шестьдесят девять тысяч восемьдесят девять ) рублей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>12.</w:t>
      </w:r>
      <w:r>
        <w:rPr>
          <w:rFonts w:cs="Times" w:ascii="Times" w:hAnsi="Times"/>
          <w:color w:val="3C3C3C"/>
          <w:sz w:val="22"/>
          <w:szCs w:val="22"/>
        </w:rPr>
        <w:t xml:space="preserve"> Подписано котировочной комиссией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Д.В.Антонов</w:t>
            </w:r>
          </w:p>
          <w:p>
            <w:pPr>
              <w:pStyle w:val="Style18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</w:p>
          <w:p>
            <w:pPr>
              <w:pStyle w:val="Style18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______________   Л.Н.</w:t>
            </w:r>
            <w:r>
              <w:rPr>
                <w:u w:val="single"/>
              </w:rPr>
              <w:t>Кончуго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З.Б.Ком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Г.А.Рычин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Инженер</cp:lastModifiedBy>
  <cp:lastPrinted>2010-08-11T14:47:00Z</cp:lastPrinted>
  <dcterms:modified xsi:type="dcterms:W3CDTF">2010-08-11T08:48:00Z</dcterms:modified>
  <cp:revision>84</cp:revision>
  <dc:subject/>
  <dc:title>Начальнику департамента </dc:title>
</cp:coreProperties>
</file>