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0-010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медикаментов для МУЗ «ГКБ № 1»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1» августа 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Антонов Д.В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Шабунин Д.В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Рожков Д.В.,Кончугова Л.Н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Рычина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медикаментов для МУЗ «ГКБ № 1»  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Кт </w:t>
      </w:r>
      <w:r>
        <w:rPr/>
        <w:t xml:space="preserve">№ </w:t>
      </w:r>
      <w:r>
        <w:rPr>
          <w:rFonts w:cs="Times"/>
        </w:rPr>
        <w:t>40-010 о</w:t>
      </w:r>
      <w:r>
        <w:rPr/>
        <w:t>т</w:t>
      </w:r>
      <w:r>
        <w:rPr>
          <w:rFonts w:cs="Times" w:ascii="Times" w:hAnsi="Times"/>
        </w:rPr>
        <w:t xml:space="preserve"> «29»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«29»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02 000,00 </w:t>
      </w:r>
      <w:r>
        <w:rPr>
          <w:rFonts w:cs="Times New Roman" w:ascii="Times New Roman" w:hAnsi="Times New Roman"/>
          <w:sz w:val="24"/>
          <w:szCs w:val="24"/>
        </w:rPr>
        <w:t>(четыреста две тысячи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максипим, меропенем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090, г. Пермь, ул. Никулина,10, ( 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3 рабочих дней со дня заключения муниципального контракта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20 (двадцати) дней со дня предоставления счета-фактуры, счета,  накладно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Эскулап-Ка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5 264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Мир лекарств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4 64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Альфар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9 52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:  ООО «Мир лекарств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8122, Пермский край г. Оса, ул.Ленина, д.5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</w:rPr>
        <w:t>284 640,00</w:t>
      </w:r>
      <w:r>
        <w:rPr/>
        <w:t xml:space="preserve"> (Двести восемьдесят четыре тысячи шестьсот сорок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Эскулап-Кам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614046, г. Пермь, ул. Барамзиной, д. 38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285 264,00</w:t>
      </w:r>
      <w:r>
        <w:rPr/>
        <w:t xml:space="preserve"> (Двести восемьдесят пять тысяч двести шестьдесят четыре ) рубля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ано котировочной комиссией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Д.В.Антонов</w:t>
            </w:r>
          </w:p>
          <w:p>
            <w:pPr>
              <w:pStyle w:val="Style18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</w:p>
          <w:p>
            <w:pPr>
              <w:pStyle w:val="Style18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______________   Л.Н.</w:t>
            </w:r>
            <w:r>
              <w:rPr>
                <w:u w:val="single"/>
              </w:rPr>
              <w:t>Кончуго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З.Б.Ком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Г.А.Рычин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Инженер</cp:lastModifiedBy>
  <cp:lastPrinted>2010-08-11T12:22:00Z</cp:lastPrinted>
  <dcterms:modified xsi:type="dcterms:W3CDTF">2010-08-11T06:23:00Z</dcterms:modified>
  <cp:revision>78</cp:revision>
  <dc:subject/>
  <dc:title>Начальнику департамента </dc:title>
</cp:coreProperties>
</file>