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9 от «11» августа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iCs/>
          <w:sz w:val="24"/>
          <w:szCs w:val="24"/>
        </w:rPr>
        <w:t>выполнение работ</w:t>
      </w:r>
      <w:r>
        <w:rPr/>
        <w:t xml:space="preserve"> </w:t>
      </w:r>
      <w:r>
        <w:rPr>
          <w:sz w:val="24"/>
          <w:szCs w:val="24"/>
        </w:rPr>
        <w:t xml:space="preserve">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крорайона «Бумкомбинат» 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26» апреля 2010 года №52-р                               «О размещении муниципального заказа», решения котировочной комиссии (протокол от "__" _________ 2010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е графики выполнение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2 – расчет стоимости работ (сметный расчет стоимости представляется Подрядчиком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5 – акт контрольной проверк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сентября 2010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ноября 2010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 , в т.ч. </w:t>
      </w:r>
    </w:p>
    <w:p>
      <w:pPr>
        <w:pStyle w:val="21"/>
        <w:rPr/>
      </w:pPr>
      <w:r>
        <w:rPr>
          <w:sz w:val="24"/>
          <w:szCs w:val="24"/>
        </w:rPr>
        <w:t>1) расчетная стоимость электроэнергии  260 000,00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. Подрядчик обязан обеспечить надлежащее качество оказанных им работ. В соответствии со ст. 721 ГК РФ качество работ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/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отказаться от приемки работ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работ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/>
      </w:pPr>
      <w:r>
        <w:rPr>
          <w:szCs w:val="24"/>
        </w:rPr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работ, указанных в п. 1.1. настоящего контракта и сдать оказа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работ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оказания 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- содержание и уборку территории оказания работ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1. Перед началом производства работ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услуг в рамках гарантийных обязательств, Подрядчик компенсирует ущерб, нанесенный в период выполнения восстановительных работ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работ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оказания услуг, предусмотренных графиком оказания работ (приложение №1) Заказчик удерживает с Подрядчика и (или) Подрядчик уплачивает Заказчику неустойку 0,1% от стоимости не сданных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9-04-23T10:18:00Z</cp:lastPrinted>
  <dcterms:modified xsi:type="dcterms:W3CDTF">2010-08-11T05:32:00Z</dcterms:modified>
  <cp:revision>129</cp:revision>
  <dc:subject/>
  <dc:title>Согласовано:</dc:title>
</cp:coreProperties>
</file>