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50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 монтаж пресса для испытаний асфальтобетонных материал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11»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3 по рассмотрению заявок на участие в аукционе на поставку и монтаж пресса для испытаний асфальтобетонных материа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обеджашвили О.Г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муниципального контракта:</w:t>
      </w:r>
      <w:r>
        <w:rPr>
          <w:sz w:val="24"/>
          <w:szCs w:val="24"/>
        </w:rPr>
        <w:t xml:space="preserve"> поставка и монтаж пресса для испытаний асфальтобетонных материалов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800 000 (восемьсот тысяч) рублей.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06 августа 2010 года, поступила 1 (одна) заявка на участие в аукционе следующего участника размещения заказа: </w:t>
      </w:r>
    </w:p>
    <w:p>
      <w:pPr>
        <w:pStyle w:val="Normal"/>
        <w:jc w:val="both"/>
        <w:rPr/>
      </w:pPr>
      <w:r>
        <w:rPr/>
        <w:t>1) ООО «Тестсистемы», почтовый адрес: 153027, г.Иваново, ул.П.Большевикова, 2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участнику размещения заказа, единственному подавшему заявку на участие в аукцион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40"/>
        <w:gridCol w:w="1260"/>
        <w:gridCol w:w="2880"/>
        <w:gridCol w:w="1791"/>
        <w:gridCol w:w="42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ст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4 п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3, п. 2 р.8, приложение № 1, приложение № 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об аукционе (Сведения о функциональных характеристиках и качественных характеристиках не соответствуют требованиям документации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Гобеджашвили О.Г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узнецов А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ть открытый аукцион несостоявшимся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участнику размещения заказа, подавшему заявку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056"/>
        <w:gridCol w:w="2369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Гобеджашвили О.Г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узнецов А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05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2-27T09:36:00Z</cp:lastPrinted>
  <dcterms:modified xsi:type="dcterms:W3CDTF">2010-08-11T08:35:00Z</dcterms:modified>
  <cp:revision>14</cp:revision>
  <dc:subject/>
  <dc:title>ПРОТОКОЛ № 01/03-07</dc:title>
</cp:coreProperties>
</file>