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1» августа 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хническое задание на услуги спортивного зал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адресу: г. Пермь, ул. Революции 60-4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398 000.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СДЮСШОР по дзюдо и самбо» г. Перми,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60-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лжна иметь пакет документов в разрешающий данный вид деятельнос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алу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ого зала –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>
                <w:sz w:val="28"/>
                <w:szCs w:val="28"/>
              </w:rPr>
              <w:t>Тренажерный зал –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ционарно должно лежать два татами (стандартный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2х тренер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3х раздева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2х душев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здоровительный комплекс включ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ау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 вр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оскостные спортивные сооружения (малое футбольное поле, беговые дорожки и т.д.)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по учебному расписанию МОУ ДОД «СДЮСШОР по дзюдо и самбо» г. Перми. Расположение центра Свердл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4:00Z</dcterms:created>
  <dc:creator>Admin</dc:creator>
  <dc:description/>
  <cp:keywords/>
  <dc:language>en-US</dc:language>
  <cp:lastModifiedBy>Admin</cp:lastModifiedBy>
  <cp:lastPrinted>2010-08-09T14:04:00Z</cp:lastPrinted>
  <dcterms:modified xsi:type="dcterms:W3CDTF">2010-08-09T08:04:00Z</dcterms:modified>
  <cp:revision>6</cp:revision>
  <dc:subject/>
  <dc:title/>
</cp:coreProperties>
</file>