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1» августа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:  </w:t>
      </w:r>
      <w:r>
        <w:rPr>
          <w:sz w:val="20"/>
          <w:szCs w:val="20"/>
          <w:u w:val="single"/>
        </w:rPr>
        <w:t xml:space="preserve">Муниципальное образовательное учреждение  дополнительного образования детей «Специализированная детско-юношеская спортивная школа олимпийского резерва  по дзюдо и самбо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1 от «11 августа 2010 г. о проведении запроса котировок, мы, нижеподписавшиеся, предлагаем осуществить услуги спортивного зала</w:t>
      </w:r>
      <w:r>
        <w:rPr/>
        <w:t>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1080" w:hRule="atLeast"/>
        </w:trPr>
        <w:tc>
          <w:tcPr>
            <w:tcW w:w="98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залу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>1. Площадь спортивного зала 4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>2. Высота 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>3.Тренажерный зал 1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с оборудованием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Стационарно должно  лежать два татами (стандартный размер), наличие 2х тренерских, наличие 3х раздевалок, наличие 2х душевых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>5. Оздоровительного комплекса включая: сану, бассейн, кабинет врач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. Плоскостные спортивные сооружения (малое футбольное поле, беговые дорожки и т.д.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ребования: 1. Организация должна иметь пакет документов разрешающий данный вид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98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агаемая цена контракта _______________________________________________________ рублей, включает:  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ведения о включенных расходах, в т. ч. расходах на перевозку, страхование, уплату таможенных пошлин, налогов, сборов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х обязательных платеж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: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:</w:t>
            </w:r>
            <w:r>
              <w:rPr>
                <w:bCs/>
                <w:sz w:val="20"/>
                <w:szCs w:val="20"/>
              </w:rPr>
              <w:t xml:space="preserve"> с 01 сентября  по 31 декабря  2010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зала по учебному расписанию МОУ ДОД «СДЮСШОР по дзюдо и самбо» г. Перми. Желательно расположение – центр Свердлов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агаем копии лицензии(й), сертификата(ов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____________________________________      __________________________     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(должность)                                                                           (подпись)                                                               (ФИО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821" w:type="dxa"/>
            <w:tcBorders/>
          </w:tcPr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  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0"/>
      <w:szCs w:val="20"/>
      <w:u w:val="single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44:00Z</dcterms:created>
  <dc:creator>Comp</dc:creator>
  <dc:description/>
  <cp:keywords/>
  <dc:language>en-US</dc:language>
  <cp:lastModifiedBy>Admin</cp:lastModifiedBy>
  <cp:lastPrinted>2010-06-10T09:52:00Z</cp:lastPrinted>
  <dcterms:modified xsi:type="dcterms:W3CDTF">2010-08-09T08:04:00Z</dcterms:modified>
  <cp:revision>7</cp:revision>
  <dc:subject/>
  <dc:title>Приложение № 1</dc:title>
</cp:coreProperties>
</file>