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8К/4/3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11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 на участие в открытом конкурсе на выполнение работ 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02 августа 2010г.  Протокол вскрытия конвертов с заявками на участие в открытом конкурсе № 58К/4/1 от 02 августа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9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3"/>
        <w:gridCol w:w="375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Предприятие с иностранными инвестициями «Монолит-Бетон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sz w:val="20"/>
                <w:szCs w:val="20"/>
              </w:rPr>
              <w:t>614016, Россия, город Пермь, улица Революции, д.60/1, офис 50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ород Пермь, улица Тимирязева, д.2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ая мастерская «СтройЭксперт»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улица Окулова, д.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едприятие с иностранными инвестициями «Монолит-Бетон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          З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          З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          З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ая мастерская «СтройЭксперт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Палкина И.В.                    З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_____________           Кирилл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арпачевская Р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Горюнов О.В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40:00Z</dcterms:created>
  <dc:creator>ump15</dc:creator>
  <dc:description/>
  <cp:keywords/>
  <dc:language>en-US</dc:language>
  <cp:lastModifiedBy>ump18</cp:lastModifiedBy>
  <cp:lastPrinted>2010-08-11T16:43:00Z</cp:lastPrinted>
  <dcterms:modified xsi:type="dcterms:W3CDTF">2010-08-11T12:47:00Z</dcterms:modified>
  <cp:revision>5</cp:revision>
  <dc:subject/>
  <dc:title>ПРОТОКОЛ № 01/03-07</dc:title>
</cp:coreProperties>
</file>