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31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right="-15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организации и проведению Национальных культурно-массовых мероприятий в микрорайонах по месту жи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«12» августа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мизова Татьяна Александровна – начальник финансово-экономического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Cs w:val="24"/>
          <w:u w:val="single"/>
        </w:rPr>
      </w:pPr>
      <w:r>
        <w:rPr>
          <w:szCs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Cs w:val="24"/>
          <w:u w:val="single"/>
        </w:rPr>
      </w:pPr>
      <w:r>
        <w:rPr>
          <w:szCs w:val="24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sz w:val="24"/>
          <w:szCs w:val="24"/>
          <w:u w:val="single"/>
        </w:rPr>
        <w:t>Бедрицкий Владимир Александрович – начальник отдела благоустройства –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Курганова Ольга Алексеевна – начальник сектора муниципального заказа финансово-экономического отдела –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Cs w:val="24"/>
          <w:u w:val="single"/>
        </w:rPr>
      </w:pPr>
      <w:r>
        <w:rPr>
          <w:szCs w:val="24"/>
          <w:u w:val="single"/>
        </w:rPr>
        <w:t>Пьянкова Ольга Юрьевна - начальник отдела по учету и отчетности  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ind w:right="-159" w:hanging="0"/>
        <w:rPr>
          <w:sz w:val="24"/>
          <w:szCs w:val="24"/>
        </w:rPr>
      </w:pPr>
      <w:r>
        <w:rPr>
          <w:sz w:val="24"/>
          <w:szCs w:val="24"/>
        </w:rPr>
        <w:t>Оказание услуг по организации и проведению Национальных культурно-массовых мероприятий в микрорайонах по месту жительства  (извещение № 31 от «04» августа 2010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«04» августа 2010 года).</w:t>
      </w:r>
    </w:p>
    <w:p>
      <w:pPr>
        <w:pStyle w:val="Normal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: 96 000,00 (девяносто шесть тысяч  рублей  00 копеек).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бюджет города Перми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hanging="0"/>
        <w:rPr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.           26 августа 2010 г. с 18:00 до 22:00</w:t>
      </w:r>
      <w:r>
        <w:rPr>
          <w:i/>
          <w:sz w:val="24"/>
          <w:szCs w:val="24"/>
          <w:vertAlign w:val="superscript"/>
        </w:rPr>
        <w:t xml:space="preserve">                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sz w:val="24"/>
          <w:szCs w:val="24"/>
          <w:vertAlign w:val="superscript"/>
        </w:rPr>
        <w:t xml:space="preserve">                                  </w:t>
      </w: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 Эдуард Евгень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00,00 (девяносто пять тысяч пят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0 (15.5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Нечаев Александр Владими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00,00 (девяносто пять тысяч восем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0 (14.35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о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изов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яева Е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дырова Л.Ш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о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изов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яева Е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дырова Л.Ш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П Кузнецов Эдуард Евгеньевич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есто нахождения: 614067, г. Пермь, ул. Ветлужская, 97 кв. 1 </w:t>
      </w:r>
    </w:p>
    <w:p>
      <w:pPr>
        <w:pStyle w:val="Normal"/>
        <w:jc w:val="center"/>
        <w:rPr/>
      </w:pPr>
      <w:r>
        <w:rPr>
          <w:sz w:val="24"/>
          <w:szCs w:val="24"/>
        </w:rPr>
        <w:t>и составила 95 500,00 (девяносто пять тысяч пятьсот рублей 00 копеек)</w:t>
      </w:r>
    </w:p>
    <w:p>
      <w:pPr>
        <w:pStyle w:val="Normal"/>
        <w:jc w:val="center"/>
        <w:rPr/>
      </w:pPr>
      <w:r>
        <w:rPr>
          <w:sz w:val="24"/>
          <w:szCs w:val="24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о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изов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яева Е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дырова Л.Ш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614067, г. Пермь, ул. Ветлужская, 97 кв. 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5 500,00 (девяносто пять тысяч пятьсот рублей 00 копеек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цена муниципального контракт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о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изов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яева Е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дырова Л.Ш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есто нахождения: г. Пермь, Пр. Парковый, д. 30 корп. 2, кв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488315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5 800,00 (девяносто пять тысяч восемьсот рублей 00 копее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pt;height:13.9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95 800,00 (девяносто пять тысяч восемьсот рублей 00 копее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отовилов Илья Владими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 Ремизова Татьян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иряева Елена Владимиров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______ </w:t>
            </w:r>
            <w:r>
              <w:rPr>
                <w:sz w:val="24"/>
                <w:szCs w:val="24"/>
              </w:rPr>
              <w:t>Кадырова Лилия Шарифулл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10-08-12T09:35:00Z</cp:lastPrinted>
  <dcterms:modified xsi:type="dcterms:W3CDTF">2010-08-12T04:11:00Z</dcterms:modified>
  <cp:revision>441</cp:revision>
  <dc:subject/>
  <dc:title>ПРОТОКОЛ ОЦЕНКИ И СОПОСТАВЛЕНИЯ ЗАЯВОК НА УЧАСТИЕ В КОНКУРСЕ </dc:title>
</cp:coreProperties>
</file>