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выполнение работ по опрессовке теплового узла по адресу: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ул. Лужская,11 литер 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                      «12» августа 2010 года</w:t>
        <w:br/>
        <w:tab/>
        <w:tab/>
        <w:tab/>
        <w:tab/>
        <w:tab/>
        <w:tab/>
        <w:tab/>
        <w:tab/>
        <w:tab/>
        <w:tab/>
        <w:t xml:space="preserve">        10 часов 1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1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рфицина Елен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Филиппов Сергей Георгие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талицына Ольг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пешил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Наименование предмета запроса котировок: выполнение работ по опрессовке теплового узла по адресу: ул. Лужская,11 литер А (извещение № 31 от 04 августа 2010г. о проведении запроса котировок размещено на официальном сайте 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b w:val="false"/>
          <w:sz w:val="22"/>
          <w:szCs w:val="22"/>
        </w:rPr>
        <w:t xml:space="preserve"> 04.08.2010г.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30 493,96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средства бюджета города Перми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6"/>
        </w:rPr>
        <w:t xml:space="preserve">  </w:t>
      </w: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ъем выполняемых работ: согласно технического задания, локально-сметного расчета и проекту контракта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выполнения работ: г. Пермь, ул. Лужская,11 литер А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выполнения работ: 7 (семь) календарных дней с момента передачи объекта в работу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в рублях с учетом стоимости материалов, оборудования, транспортных расходов, страхования, налогов, вывоз мусора, сборов и других обязательных платежей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Срок и условия оплаты выполнения работ: без предварительной оплаты, безналичным перечислением денежных средств на расчетный счет подрядчика в течение 10 (десяти) банковских дней, на основании выставленного счета, акта приемки выполненных работ (КС-2), справки о стоимости выполненных работ и затрат (КС-3)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длении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ПЭП Теплотехни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9 4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Промтех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</w:p>
    <w:p>
      <w:pPr>
        <w:pStyle w:val="Normal"/>
        <w:rPr>
          <w:sz w:val="24"/>
        </w:rPr>
      </w:pPr>
      <w:r>
        <w:rPr>
          <w:sz w:val="24"/>
        </w:rPr>
        <w:t>Общество с ограниченной ответственностью «ПЭП Теплотехник»</w:t>
      </w:r>
    </w:p>
    <w:p>
      <w:pPr>
        <w:pStyle w:val="Normal"/>
        <w:rPr>
          <w:sz w:val="24"/>
        </w:rPr>
      </w:pPr>
      <w:r>
        <w:rPr>
          <w:sz w:val="24"/>
        </w:rPr>
        <w:t>614000, г.Пермь, ул. Чернышевского,д.17, оф.31</w:t>
      </w:r>
    </w:p>
    <w:p>
      <w:pPr>
        <w:pStyle w:val="Normal"/>
        <w:rPr>
          <w:sz w:val="24"/>
        </w:rPr>
      </w:pPr>
      <w:r>
        <w:rPr>
          <w:sz w:val="24"/>
        </w:rPr>
        <w:t>29 400,00 (двадцать девять тысяч четыреста рублей 00 копеек)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rPr>
          <w:sz w:val="24"/>
        </w:rPr>
      </w:pPr>
      <w:r>
        <w:rPr>
          <w:sz w:val="24"/>
        </w:rPr>
        <w:t>Общество с ограниченной ответственностью «Промтехстрой»</w:t>
      </w:r>
    </w:p>
    <w:p>
      <w:pPr>
        <w:pStyle w:val="Normal"/>
        <w:rPr>
          <w:sz w:val="24"/>
        </w:rPr>
      </w:pPr>
      <w:r>
        <w:rPr>
          <w:sz w:val="24"/>
        </w:rPr>
        <w:t>614000, г.Пермь, ул. Большевистская,59</w:t>
      </w:r>
    </w:p>
    <w:p>
      <w:pPr>
        <w:pStyle w:val="Normal"/>
        <w:rPr/>
      </w:pPr>
      <w:r>
        <w:rPr>
          <w:sz w:val="24"/>
        </w:rPr>
        <w:t>30 000,00 (тридцать тысяч рублей 00 копеек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Марфицина Е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Филиппов С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Поталицына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Спешил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SamLab.ws</cp:lastModifiedBy>
  <cp:lastPrinted>2010-06-17T08:59:00Z</cp:lastPrinted>
  <dcterms:modified xsi:type="dcterms:W3CDTF">2010-08-12T06:19:00Z</dcterms:modified>
  <cp:revision>81</cp:revision>
  <dc:subject/>
  <dc:title>ПРОТОКОЛ ОЦЕНКИ И СОПОСТАВЛЕНИЯ ЗАЯВОК НА УЧАСТИЕ В КОНКУРСЕ </dc:title>
</cp:coreProperties>
</file>