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 Извещению  № 20-08  от  «12» августа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а поставку молока питьевого пастеризованного, нормализованного, жирностью 3,2%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детские молочные кухни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– 3,2 %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 Плотность  - не менее 1027,0 кг/м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крышкой, объемом 38 литров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емкость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4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Поставка молока осуществляется транспортом поставщика до 08.00 часов, партиями по заявке заказчика, поданной в предшествующий поставке день: ежедневно, кроме выходных и праздничных дн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jc w:val="both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И.В.Невзоров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7T09:56:00Z</cp:lastPrinted>
  <dcterms:modified xsi:type="dcterms:W3CDTF">2010-08-12T04:14:00Z</dcterms:modified>
  <cp:revision>15</cp:revision>
  <dc:subject/>
  <dc:title/>
</cp:coreProperties>
</file>