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0-08 от « 1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поставку молока </w:t>
      </w:r>
      <w:r>
        <w:rPr>
          <w:rFonts w:cs="Times New Roman" w:ascii="Times New Roman" w:hAnsi="Times New Roman"/>
          <w:b/>
          <w:sz w:val="22"/>
          <w:szCs w:val="22"/>
        </w:rPr>
        <w:t>питьевого пастеризованного, нормализованного, жирностью 3,2 %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детские молочные кухни МУЗ «Детская городская поликлиника № 10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2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и иной приносящей доход деятельности –243 238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ко питьевое пастеризованное, нормализованное, жирностью 3,2 %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ложение №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148,0 лит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молочные кухни, расположенные по адресам: г. Пермь, ул. Солдатова,34 (склад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лькина,45 (склад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муниципального контракта по «31» октября 2010г по заявке Заказчика согласно техническому зада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ебя все расходы, связанные с поставкой товара, включая затраты на доставку по указанным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3 238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вести сорок три тысячи двести тридцать восем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 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ься ежедекад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наличным перечислением денежных средств  в течение 20 (двадцати) банковских дней с момента получения счетов-фактур, счетов, накладных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34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09-12-17T09:52:00Z</cp:lastPrinted>
  <dcterms:modified xsi:type="dcterms:W3CDTF">2010-08-12T04:12:00Z</dcterms:modified>
  <cp:revision>33</cp:revision>
  <dc:subject/>
  <dc:title>ИЗВЕЩЕНИЕ от « 08 » сентября  2009 года №  15</dc:title>
</cp:coreProperties>
</file>