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5А/1/2</w:t>
      </w:r>
    </w:p>
    <w:p>
      <w:pPr>
        <w:pStyle w:val="Normal"/>
        <w:ind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Выполнение работ по текущему ремонту проезжей части объектов улично-дорожной сети Ленин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12» августа 2010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текущему ремонту проезжей части объектов улично-дорожной сети Лен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9» августа 2010 года (Протокол рассмотрения заявок на участие в открытом аукционе № 235/1/1 от «9» августа 2010 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Выполнение работ по текущему ремонту проезжей части объектов улично-дорожной сети Ленинского района с фрезерованием дорожного покрыт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 (цена лота)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2 420 600 рублей 0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1 03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Магнат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20, г.Пермь, ул.Орджоникидзе, 2б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20, г.Пермь, ул.Орджоникидзе, 2б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ООО» Пермь-Благоустройство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влетова А.З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780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22</cp:lastModifiedBy>
  <cp:lastPrinted>2010-08-12T11:20:00Z</cp:lastPrinted>
  <dcterms:modified xsi:type="dcterms:W3CDTF">2010-08-12T07:38:00Z</dcterms:modified>
  <cp:revision>70</cp:revision>
  <dc:subject/>
  <dc:title>ПРОТОКОЛ № 01/03-07</dc:title>
</cp:coreProperties>
</file>