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текущий ремонт ограждения для муниципального специального (коррекционного) образовательного учреждения для обучающихся, воспитанников с отклонениями в развитии «Специальная  (коррекционная) общеобразовательная школа № 54 </w:t>
      </w:r>
      <w:r>
        <w:rPr>
          <w:caps w:val="false"/>
          <w:smallCaps w:val="false"/>
          <w:sz w:val="24"/>
          <w:szCs w:val="24"/>
          <w:lang w:val="en-US"/>
        </w:rPr>
        <w:t>VIII</w:t>
      </w:r>
      <w:r>
        <w:rPr>
          <w:caps w:val="false"/>
          <w:smallCaps w:val="false"/>
          <w:sz w:val="24"/>
          <w:szCs w:val="24"/>
        </w:rPr>
        <w:t xml:space="preserve"> вида» г. Перми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12» августа 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Вшивкова Лидия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Федяева Ларис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Никулина Марина Константи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1.3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ронникова Людмил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текущий ремонт ограждения для  МС(к)ОУ «С(к)О школа № 54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III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ида» г. Перми по адресу: 614107, г. Пермь, ул. Ким, 60 ( извещение № 4 от 30.07. 2010г., размещено на официальном сайте администрации города Перми (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 xml:space="preserve">) в сети Интернет).  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Сведения о заказчике: МС(к)ОУ «С(к)О школа № 54 </w:t>
      </w:r>
      <w:r>
        <w:rPr>
          <w:b w:val="false"/>
          <w:caps w:val="false"/>
          <w:smallCaps w:val="false"/>
          <w:sz w:val="24"/>
          <w:szCs w:val="26"/>
          <w:lang w:val="en-US"/>
        </w:rPr>
        <w:t>VIII</w:t>
      </w:r>
      <w:r>
        <w:rPr>
          <w:b w:val="false"/>
          <w:caps w:val="false"/>
          <w:smallCaps w:val="false"/>
          <w:sz w:val="24"/>
          <w:szCs w:val="26"/>
        </w:rPr>
        <w:t xml:space="preserve"> вида» г. Перми, расположено по адресу: 614107, г. Пермь, ул. Ким, 60. Телефон: (342) 265088-03, 265-88-00 (адрес электронной почты: </w:t>
      </w:r>
      <w:r>
        <w:rPr>
          <w:b w:val="false"/>
          <w:caps w:val="false"/>
          <w:smallCaps w:val="false"/>
          <w:sz w:val="24"/>
          <w:szCs w:val="26"/>
          <w:lang w:val="en-US"/>
        </w:rPr>
        <w:t>korschool</w:t>
      </w:r>
      <w:r>
        <w:rPr>
          <w:b w:val="false"/>
          <w:caps w:val="false"/>
          <w:smallCaps w:val="false"/>
          <w:sz w:val="24"/>
          <w:szCs w:val="26"/>
        </w:rPr>
        <w:t>54</w:t>
      </w:r>
      <w:r>
        <w:rPr>
          <w:b w:val="false"/>
          <w:caps w:val="false"/>
          <w:smallCaps w:val="false"/>
          <w:sz w:val="24"/>
          <w:szCs w:val="26"/>
          <w:lang w:val="en-US"/>
        </w:rPr>
        <w:t>@mail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)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99 833,01 руб. (четыреста девяносто девять тысяч восемьсот тридцать три рубля 01 коп.)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 – средства бюджета города Перми. 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(состав) и объём работ определён локальным сметным расчётом, являющимся приложением № 1 к настоящему извещению). Гарантийный срок на весь объём работ - тридцать шесть месяцев со дня подписания акта приёмки выполненных рабо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614107, г. Пермь, ул. Ким, 60, МС(к)ОУ «С(к)О школа № 54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III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ида» г. Перми.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чалом работ считается дата подписания акта приёма-передачи объекта в работу. Акт приёма-передачи объекта в работу подписывается в течение 3-х дней с даты заключения муниципального контракта. Окончанием работ считается дата подписания акта приёма-передачи и сдачи объекта в эксплуатацию. Общая продолжительность выполнения работ -30 дней с момента передачи объекта в работу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работ должна быть указана с учётом всех налогов, сборов и других платежей (расходов), сопутствующих исполнению данного муниципального контракта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плата за выполненные работы будет произведена в безналичной форме путём перечисления денежных средств на расчётный счёт Подрядчика в течение 10 (десяти) банковских дней с момента подписания Сторонами акта о приёмке выполненных работ при наличии оформленных в установленном порядке счетов-фактур, актов приёмки результатов выполненных работ (КС-2), справок о стоимости выполненных работ и затрат (КС-3). Оплата осуществляется по сметной стоимости Заказчика с учётом понижающего коэффициента, которая определяется как частное от деления цены Контракта, предложенной победителем на максимальную цену Контракта. Коэффициент рассчитывается с точностью до десяти знаков после запятой без округления, т.е. сумма, подлежащая оплате за выполненные работы, определяется путём умножения сметной стоимости Заказчика на полученный коэффициент снижения. В актах приёмки выполненных работ указывается стоимость выполненных работ, подлежащая оплате, с учётом понижающего коэффициента. Понижающий коэффициент обязательно вносится в муниципальный контрак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Евродор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73 000,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Тектон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69 010,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ромтехКомплек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80 000,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Основа-Плю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73 435, 7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4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1. 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Отклонить котировочные заявки</w:t>
      </w:r>
      <w:r>
        <w:rPr/>
        <w:t>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340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ООО «ПромтехКомплект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требованиям, установленным в извещении о проведении запроса котировок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Тектон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требованиям, установленным в извещении о проведении запроса котировок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всех остальных участников запроса котиро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</w:rPr>
      </w:pPr>
      <w:r>
        <w:rPr>
          <w:sz w:val="24"/>
        </w:rPr>
        <w:t>ООО «Евродорстрой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614007, г. Пермь, ул. Революции, 3/7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</w:rPr>
      </w:pPr>
      <w:r>
        <w:rPr>
          <w:sz w:val="24"/>
        </w:rPr>
        <w:t>473 000, 00 руб. (четыреста семьдесят три тысячи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numPr>
          <w:ilvl w:val="1"/>
          <w:numId w:val="7"/>
        </w:numPr>
        <w:tabs>
          <w:tab w:val="clear" w:pos="720"/>
          <w:tab w:val="left" w:pos="0" w:leader="none"/>
        </w:tabs>
        <w:jc w:val="left"/>
        <w:rPr/>
      </w:pPr>
      <w:r>
        <w:rPr>
          <w:iCs/>
          <w:sz w:val="24"/>
          <w:szCs w:val="24"/>
        </w:rPr>
        <w:t xml:space="preserve">Признать участником размещения заказа, предложившим лучшую цену после цены, предложенной победителем: </w:t>
      </w:r>
      <w:r>
        <w:rPr>
          <w:sz w:val="24"/>
          <w:szCs w:val="24"/>
        </w:rPr>
        <w:t>ООО «Основа-Плюс»</w:t>
      </w:r>
    </w:p>
    <w:p>
      <w:pPr>
        <w:pStyle w:val="TextBodyIndent"/>
        <w:tabs>
          <w:tab w:val="clear" w:pos="720"/>
          <w:tab w:val="left" w:pos="0" w:leader="none"/>
        </w:tabs>
        <w:ind w:left="786" w:hanging="0"/>
        <w:jc w:val="left"/>
        <w:rPr>
          <w:sz w:val="24"/>
          <w:szCs w:val="24"/>
        </w:rPr>
      </w:pPr>
      <w:r>
        <w:rPr>
          <w:sz w:val="24"/>
          <w:szCs w:val="24"/>
        </w:rPr>
        <w:t>614017, г. Пермь, ул. Халтурина, 8 А</w:t>
      </w:r>
    </w:p>
    <w:p>
      <w:pPr>
        <w:pStyle w:val="TextBodyIndent"/>
        <w:tabs>
          <w:tab w:val="clear" w:pos="720"/>
          <w:tab w:val="left" w:pos="0" w:leader="none"/>
        </w:tabs>
        <w:ind w:left="786" w:hanging="0"/>
        <w:jc w:val="left"/>
        <w:rPr>
          <w:iCs/>
          <w:sz w:val="24"/>
          <w:szCs w:val="24"/>
        </w:rPr>
      </w:pPr>
      <w:r>
        <w:rPr>
          <w:sz w:val="24"/>
          <w:szCs w:val="24"/>
        </w:rPr>
        <w:t>Цена муниципального контракта – 473 435, 75 рублей (четыреста семьдесят три четыреста тридцать пять рублей  75 копеек)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Настоящий протокол подлежит размещению на официальном сайте администрации города Перми </w:t>
      </w:r>
      <w:r>
        <w:rPr>
          <w:iCs/>
          <w:sz w:val="24"/>
          <w:szCs w:val="24"/>
          <w:lang w:val="en-US"/>
        </w:rPr>
        <w:t>www</w:t>
      </w:r>
      <w:r>
        <w:rPr>
          <w:iCs/>
          <w:sz w:val="24"/>
          <w:szCs w:val="24"/>
        </w:rPr>
        <w:t>.</w:t>
      </w:r>
      <w:r>
        <w:rPr>
          <w:iCs/>
          <w:sz w:val="24"/>
          <w:szCs w:val="24"/>
          <w:lang w:val="en-US"/>
        </w:rPr>
        <w:t>gorodperm</w:t>
      </w:r>
      <w:r>
        <w:rPr>
          <w:iCs/>
          <w:sz w:val="24"/>
          <w:szCs w:val="24"/>
        </w:rPr>
        <w:t>.</w:t>
      </w:r>
      <w:r>
        <w:rPr>
          <w:iCs/>
          <w:sz w:val="24"/>
          <w:szCs w:val="24"/>
          <w:lang w:val="en-US"/>
        </w:rPr>
        <w:t>ru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МС(к)ОУ Школа №54</cp:lastModifiedBy>
  <cp:lastPrinted>2010-08-12T12:25:00Z</cp:lastPrinted>
  <dcterms:modified xsi:type="dcterms:W3CDTF">2010-08-12T06:27:00Z</dcterms:modified>
  <cp:revision>14</cp:revision>
  <dc:subject/>
  <dc:title>ПРОТОКОЛ ОЦЕНКИ И СОПОСТАВЛЕНИЯ ЗАЯВОК НА УЧАСТИЕ В КОНКУРСЕ </dc:title>
</cp:coreProperties>
</file>