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ИЗВЕЩЕНИЕ  № 72 от «12» августа 2010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запроса котировок                                                                                                                      на оказание услуг по найму транспортного средства с экипаж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МУЗ «ГБ № 21»  Кировского района г. Перми</w:t>
      </w:r>
    </w:p>
    <w:tbl>
      <w:tblPr>
        <w:tblW w:w="1026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36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учреждение здравоохранения  «Городская больница № 21» Кировского района г. Перми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113, г. Пермь, ул. Автозаводская, 82 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e-mail) – boln21@mail.ru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94-08-62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ышева Юлия Александровна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>
          <w:trHeight w:val="983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>
                <w:sz w:val="22"/>
                <w:szCs w:val="22"/>
              </w:rPr>
              <w:t>Ежедневно исполнитель предоставляет Заказчику транспортное средство, в соответствии с техническим заданием (Приложение № 1 к извещению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ждую смену, до начала оказания услуг и по окончании оказания услуг, водитель предъявляет уполномоченному работнику Заказчика путевой лист, с отметками о прохождении водителем предрейсового медицинского осмотра и о технической исправности предоставляемого транспортного средств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чале каждой смены уполномоченный  работник Заказчика осматривает предоставленное автотранспортное средство на соответствие его условиям контракта и проставляет отметку о фактическом времени начала оказания услуг, а по окончании смены - отметку о фактическом времени окончания оказания услу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ое средство, не соответствующее условиям контракта, Заказчиком не принимается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При дорожно-транспортном происшествии или технической неисправности, поломке транспортного средства Исполнитель предоставляет Заказчику в течение одного часа другое транспортное средство, соответствующее требованиям Технического задания (Приложение № 1)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.</w:t>
            </w:r>
          </w:p>
          <w:p>
            <w:pPr>
              <w:pStyle w:val="21"/>
              <w:spacing w:lineRule="auto" w:line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автотранспортного средства от 10 минут до одного  часа считается просрочкой предоставления транспортного средства. В случае просрочки предоставления транспортного средства более одного  часа - транспортное средство считается не предоставленным. Факт не предоставления транспортного средства или иного нарушения/неисполнения, неоказание или ненадлежащее оказание Исполнителем транспортных услуг может оформляться актом Заказчика, копия которого в трехдневный срок направляется Исполнителю.</w:t>
            </w:r>
          </w:p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емя отсутствия транспортного средства (время: нахождения на ремонте, в ДТП), в том числе время для принятия пищи членами экипажа транспортного средства, исключается из фактического времени оказания услуг и не оплачивается Заказчиком.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0 машино-часов (205 рабочих дней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113, г.  Пермь, ул. Автозаводская, 82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10.2010г. по 31.10.2011г.</w:t>
            </w:r>
          </w:p>
        </w:tc>
      </w:tr>
      <w:tr>
        <w:trPr>
          <w:trHeight w:val="1085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Nonformat"/>
              <w:widowControl/>
              <w:bidi w:val="0"/>
              <w:spacing w:lineRule="exact" w:line="28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се необходимые расходы на оказание услуг, в том числе расходы на автомобильное топливо, смазочные и прочие эксплуатационные материалы, техническое обслуживание и эксплуатационный ремонт транспортного средства, ремонт автомобильной резины, оплату труда членов экипажей транспортных средств, проезд к месту оказания услуг и обратно, все виды страхования, и другие расходы, связанные с эксплуатацией транспортных средств, а также уплату налогов и других обязательных платежей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87900,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Четыреста восемьдесят семь тысяч девятьсот рублей 00 копеек) </w:t>
            </w:r>
          </w:p>
        </w:tc>
      </w:tr>
      <w:tr>
        <w:trPr>
          <w:trHeight w:val="578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4113, г. Пермь, ул. Липатова, 17, административный корпус, 2 этаж,  экономический отдел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момента размещения извещения о проведении запроса котировок на официальном сайте администрации г. Перми 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</w:rPr>
                <w:t>www.gorodperm.ru</w:t>
              </w:r>
            </w:hyperlink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 17  часов 00 минут местного времени  24 августа 2010г.</w:t>
            </w:r>
            <w:r>
              <w:rPr>
                <w:sz w:val="22"/>
                <w:szCs w:val="22"/>
              </w:rPr>
              <w:t xml:space="preserve">  в рабочие дни -  понедельник - четверг с 08-00 до 17-00, пятница с 08-00 до 16- 00 часов, перерыв на обед с 12-00 до 13-00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2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      </w:r>
          </w:p>
        </w:tc>
      </w:tr>
      <w:tr>
        <w:trPr>
          <w:trHeight w:val="775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следующего пакета документов:  подписанный обеими сторонами Акт сдачи – приемки услуг  за отчетный период, счёт и счёт – фактура, оформленные в установленном порядке. Для сверки расчетов, один раз в квартал,  в срок до 10 числа месяца следующего за отчетным кварталом, исполнитель представляет акт сверки задолженности.       </w:t>
            </w:r>
          </w:p>
        </w:tc>
      </w:tr>
      <w:tr>
        <w:trPr>
          <w:trHeight w:val="312" w:hRule="atLeast"/>
        </w:trPr>
        <w:tc>
          <w:tcPr>
            <w:tcW w:w="3600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Отсутствие сведений об участнике размещения заказа в реестре недобросовестных поставщиков. </w:t>
            </w:r>
          </w:p>
        </w:tc>
      </w:tr>
      <w:tr>
        <w:trPr>
          <w:trHeight w:val="456" w:hRule="atLeast"/>
        </w:trPr>
        <w:tc>
          <w:tcPr>
            <w:tcW w:w="3600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Приложени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ическое задание-приложение № 1</w:t>
      </w:r>
    </w:p>
    <w:p>
      <w:pPr>
        <w:pStyle w:val="Normal"/>
        <w:rPr/>
      </w:pPr>
      <w:r>
        <w:rPr/>
        <w:t>Форма котировочной заявки – приложение № 2</w:t>
      </w:r>
    </w:p>
    <w:p>
      <w:pPr>
        <w:pStyle w:val="Normal"/>
        <w:rPr/>
      </w:pPr>
      <w:r>
        <w:rPr/>
        <w:t>Проект  муниципального контракта – приложение №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Главный  врач                                                                                   М.Ю.Мезенц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2"/>
    <w:basedOn w:val="Style14"/>
    <w:qFormat/>
    <w:rPr>
      <w:sz w:val="28"/>
      <w:szCs w:val="24"/>
      <w:lang w:val="ru-RU" w:bidi="ar-SA"/>
    </w:rPr>
  </w:style>
  <w:style w:type="character" w:styleId="Style15">
    <w:name w:val=" Знак"/>
    <w:basedOn w:val="Style14"/>
    <w:qFormat/>
    <w:rPr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4:30:00Z</dcterms:created>
  <dc:creator>User</dc:creator>
  <dc:description/>
  <dc:language>en-US</dc:language>
  <cp:lastModifiedBy>kvi</cp:lastModifiedBy>
  <cp:lastPrinted>2010-08-12T09:15:00Z</cp:lastPrinted>
  <dcterms:modified xsi:type="dcterms:W3CDTF">2010-08-12T03:15:00Z</dcterms:modified>
  <cp:revision>82</cp:revision>
  <dc:subject/>
  <dc:title>ИЗВЕЩЕНИЕ  № 12/11/09 от «23» ноября 2009 г</dc:title>
</cp:coreProperties>
</file>