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2  от  12 авгус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Приложение № 1 (Техническое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Виталий</cp:lastModifiedBy>
  <cp:lastPrinted>2010-08-11T16:13:00Z</cp:lastPrinted>
  <dcterms:modified xsi:type="dcterms:W3CDTF">2010-08-11T16:55:00Z</dcterms:modified>
  <cp:revision>79</cp:revision>
  <dc:subject/>
  <dc:title/>
</cp:coreProperties>
</file>