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№ </w:t>
      </w:r>
      <w:r>
        <w:rPr/>
        <w:t>72 от 12.08.2010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sz w:val="32"/>
          <w:szCs w:val="32"/>
        </w:rPr>
      </w:pPr>
      <w:r>
        <w:rPr/>
        <w:t xml:space="preserve">                                            </w:t>
      </w:r>
      <w:r>
        <w:rPr>
          <w:b/>
          <w:sz w:val="32"/>
          <w:szCs w:val="32"/>
        </w:rPr>
        <w:t>Техническое задание</w:t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 xml:space="preserve"> </w:t>
      </w:r>
      <w:r>
        <w:rPr>
          <w:b/>
        </w:rPr>
        <w:t>«Hyundai Sonata» или эквивалент – 1 шт.</w:t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380" w:type="dxa"/>
        <w:jc w:val="left"/>
        <w:tblInd w:w="-126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0"/>
        <w:gridCol w:w="3960"/>
        <w:gridCol w:w="3780"/>
        <w:gridCol w:w="8100"/>
      </w:tblGrid>
      <w:tr>
        <w:trPr>
          <w:trHeight w:val="6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автотранспортному средству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Предлагаемые парамет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узов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.2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т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.3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верей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.4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лиренс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60 мм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.5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422 мм, и не более 1475 мм  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.6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747 мм, и не более 4845 мм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.7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гатель, мощность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овый, не менее 173 л.с.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18"/>
                <w:szCs w:val="18"/>
              </w:rPr>
              <w:t>1.8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мни безопасности для водителя и пассажиров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18"/>
                <w:szCs w:val="18"/>
              </w:rPr>
              <w:t>1.9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ушки безопасности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-х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.10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агажник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30 л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.11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ный паспорт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rFonts w:eastAsia="Arial Unicode MS"/>
                <w:b/>
                <w:sz w:val="18"/>
                <w:szCs w:val="18"/>
              </w:rPr>
              <w:t>2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ат-контроль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.1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эксплуатации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эксплуатации  ТС не должен превышать 2-х лет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.2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о допустимая остаточная высота рисунка протектора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 мм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.3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работы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в рабочие дни с 07.00ч. до 21.00ч.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3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едоставления транспорт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втозаводская, 8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4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оказания услуг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0.2010г. по 31.10.2011г.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5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ашино-часов в период оказания услуг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 машино-часов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6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е требования к оказанию услуг по найму транспортных средств с экипаж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чистого изнутри и снаружи автотрансортного средств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обязан заменять транспортное средство на аналогичное в течение 1 часа, в случае поломки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должны оказываться с использованием шин, соответствующих сезонным и дорожным условиям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зимнего периода (ноябрь-март) - зимние шипованные шины;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летнего периода (апрель- октябрь) - нешипованные шины;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677" w:leader="none"/>
        <w:tab w:val="left" w:pos="7185" w:leader="none"/>
      </w:tabs>
      <w:jc w:val="center"/>
      <w:outlineLvl w:val="0"/>
    </w:pPr>
    <w:rPr>
      <w:rFonts w:ascii="Courier New" w:hAnsi="Courier New" w:cs="Courier New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Wingdings" w:hAnsi="Wingdings" w:cs="Wingdings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4z1">
    <w:name w:val="WW8Num2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  <w:b w:val="false"/>
      <w:i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sz w:val="24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1">
    <w:name w:val=" Знак1"/>
    <w:basedOn w:val="Style6"/>
    <w:qFormat/>
    <w:rPr>
      <w:sz w:val="24"/>
      <w:lang w:val="ru-RU" w:bidi="ar-SA"/>
    </w:rPr>
  </w:style>
  <w:style w:type="character" w:styleId="2">
    <w:name w:val=" Знак2"/>
    <w:basedOn w:val="Style6"/>
    <w:qFormat/>
    <w:rPr>
      <w:sz w:val="24"/>
      <w:lang w:val="ru-RU" w:bidi="ar-SA"/>
    </w:rPr>
  </w:style>
  <w:style w:type="character" w:styleId="Style8">
    <w:name w:val=" Знак Знак"/>
    <w:basedOn w:val="Style6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111">
    <w:name w:val=" Знак1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13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5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"/>
    <w:basedOn w:val="Normal"/>
    <w:qFormat/>
    <w:pPr>
      <w:widowControl w:val="false"/>
      <w:tabs>
        <w:tab w:val="clear" w:pos="708"/>
        <w:tab w:val="left" w:pos="2160" w:leader="none"/>
      </w:tabs>
      <w:spacing w:lineRule="exact" w:line="240" w:before="120" w:after="0"/>
      <w:jc w:val="both"/>
      <w:textAlignment w:val="baseline"/>
    </w:pPr>
    <w:rPr>
      <w:lang w:val="en-US" w:eastAsia="en-US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4:34:00Z</dcterms:created>
  <dc:creator>Tsarevich</dc:creator>
  <dc:description/>
  <cp:keywords/>
  <dc:language>en-US</dc:language>
  <cp:lastModifiedBy>USER</cp:lastModifiedBy>
  <cp:lastPrinted>2010-08-12T09:16:00Z</cp:lastPrinted>
  <dcterms:modified xsi:type="dcterms:W3CDTF">2010-08-12T06:47:00Z</dcterms:modified>
  <cp:revision>8</cp:revision>
  <dc:subject/>
  <dc:title>            </dc:title>
</cp:coreProperties>
</file>