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uto" w:line="240"/>
        <w:ind w:left="4248" w:hanging="0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spacing w:lineRule="auto" w:line="240"/>
        <w:ind w:left="4248" w:hanging="0"/>
        <w:jc w:val="right"/>
        <w:rPr/>
      </w:pPr>
      <w:r>
        <w:rPr>
          <w:rFonts w:cs="Calibri"/>
        </w:rPr>
        <w:t xml:space="preserve">                                         </w:t>
      </w:r>
      <w:r>
        <w:rPr/>
        <w:t>№</w:t>
      </w:r>
      <w:r>
        <w:rPr>
          <w:rFonts w:cs="Calibri"/>
        </w:rPr>
        <w:t xml:space="preserve"> </w:t>
      </w:r>
      <w:r>
        <w:rPr/>
        <w:t>73 от 12.08.2010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ТЕХНИЧЕСКОЕ ЗАДАНИЕ</w:t>
      </w:r>
    </w:p>
    <w:tbl>
      <w:tblPr>
        <w:tblW w:w="7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"/>
        <w:gridCol w:w="1418"/>
        <w:gridCol w:w="58"/>
        <w:gridCol w:w="15"/>
        <w:gridCol w:w="3187"/>
        <w:gridCol w:w="9"/>
        <w:gridCol w:w="1550"/>
        <w:gridCol w:w="1134"/>
      </w:tblGrid>
      <w:tr>
        <w:trPr>
          <w:trHeight w:val="3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основание</w:t>
            </w:r>
          </w:p>
        </w:tc>
        <w:tc>
          <w:tcPr>
            <w:tcW w:w="3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21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 1. В-1(наружный хозяйственно-питьевой водопровод)</w:t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01-01-004-05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грунта в отвал экскаваторами "драглайн" или "обратная лопата" с ковшом вместимостью 0,25 м3, группа грунтов: 2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 м3 грун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886</w:t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01-02-057-02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92</w:t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01-02-061-01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сыпка вручную траншей, пазух котлованов и ям, группа грунтов: 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92</w:t>
            </w:r>
          </w:p>
        </w:tc>
      </w:tr>
      <w:tr>
        <w:trPr>
          <w:trHeight w:val="9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01-01-033-01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сыпка траншей и котлованов с перемещением грунта до 5 м бульдозерами мощностью 59 (80) кВт (л.с.): 1 группа грунтов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886</w:t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7-03-008-04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борка покрытий и оснований асфальтобетонных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3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64</w:t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7-03-008-02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борка покрытий и оснований щебеночных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3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89</w:t>
            </w:r>
          </w:p>
        </w:tc>
      </w:tr>
      <w:tr>
        <w:trPr>
          <w:trHeight w:val="12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7-04-006-01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 однослойных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 м2 ос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28</w:t>
            </w:r>
          </w:p>
        </w:tc>
      </w:tr>
      <w:tr>
        <w:trPr>
          <w:trHeight w:val="9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7-06-020-18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крытия толщиной 4 см из горячих асфальтобетонных смесей плотных мелкозернистых типа Б, марки 2, плотность каменных материалов 2,5-2,9 т/м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28</w:t>
            </w:r>
          </w:p>
        </w:tc>
      </w:tr>
      <w:tr>
        <w:trPr>
          <w:trHeight w:val="12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7-06-021-18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 изменении толщины покрытия на 0,5 см добавлять или исключать к расценке 27-06-020-18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КОЭФ. К ПОЗИЦИИ:</w:t>
              <w:br/>
              <w:t>ПЗ=2 (ОЗП=2; ЭМ=2 к расх.; ЗПМ=2; МАТ=2 к расх.; ТЗ=2; ТЗМ=2)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28</w:t>
            </w:r>
          </w:p>
        </w:tc>
      </w:tr>
      <w:tr>
        <w:trPr>
          <w:trHeight w:val="10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07-06-002-07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лит перекрытий каналов площадью: до 5 м2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КОЭФ. К ПОЗИЦИИ:</w:t>
              <w:br/>
              <w:t>ОЗП=0,8; ЭМ-ЗПМ=0,8; ЗПМ=0,8; МАТ=0 к расх.; ТЗ=0,8; ТЗМ=0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шт. сборных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9</w:t>
            </w:r>
          </w:p>
        </w:tc>
      </w:tr>
      <w:tr>
        <w:trPr>
          <w:trHeight w:val="9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07-06-002-07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лит перекрытий каналов площадью: до 5 м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шт. сборных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9</w:t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ЦМ-445-3120-339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иты железобетонные перекрытий каналов серия 3.006.1-2/87, марка П9-1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р66-11-06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чистка проходных и полупроходных каналов от сухого ила и грязи, расстояние более 4 м при снятых трубах, глубина очистки: до 2 м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м3 ила, гряз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8</w:t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3-02-002-01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рытие битумной мастикой бетонных и железобетонных поверхностей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1572</w:t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1-021-03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ладка трубопроводов из полиэтиленовых труб диаметром: 100 мм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м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4</w:t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1-021-05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ладка трубопроводов из полиэтиленовых труб диаметром: 150 мм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м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7</w:t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16-02-002-01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кладка трубопроводов водоснабжения из стальных водогазопроводных оцинкованных труб диаметром 15 мм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5</w:t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1-021-01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ладка трубопроводов из полиэтиленовых труб диаметром: 50 мм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м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15</w:t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айс Сельхозмонтаж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н шаровый муфтовый проходной диам.15мм 11б27п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айс Сельхозмонтаж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н шаровый муфтовый проходной диам.25мм 11б27п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м12-12-001-10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рматура фланцевая с ручным приводом или без привода водопроводная на условное давление до 4 МПа. Диаметр условного прохода, мм: 100(затвор)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айс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вор дисковый  VP3449 д100мм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м12-12-001-12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рматура фланцевая с ручным приводом или без привода водопроводная на условное давление до 4 МПа. Диаметр условного прохода, мм: 150(затвор)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айс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вор дисковый  VP3449 д150мм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ЦМ-300-0969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ланцы стальные плоские приварные из стали ВСт3сп2, ВСт3сп3; ГОСТ  12820-80   давлением 1,0 МПа (10 кгс/см2), диаметром  мм: 1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ЦМ-300-0971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ланцы стальные плоские приварные из стали ВСт3сп2, ВСт3сп3; ГОСТ  12820-80   давлением 1,0 МПа (10 кгс/см2), диаметром  мм: 1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3-002-01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ка полиэтиленовых фасонных частей: отводов, колен, патрубков, переходов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фасонных час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3-002-02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ка полиэтиленовых фасонных частей: тройников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фасонных час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6-01-017-01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м трубопр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1</w:t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6-005-03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езка в существующие сети из стальных труб стальных штуцеров (патрубков) диаметром: 100 мм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врез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6-005-04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езка в существующие сети из стальных труб стальных штуцеров (патрубков) диаметром: 150 мм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врез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6-001-03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мывка с дезинфекцией трубопроводов диаметром: 100 мм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м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4</w:t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6-001-05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мывка с дезинфекцией трубопроводов диаметром: 150 мм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м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7</w:t>
            </w:r>
          </w:p>
        </w:tc>
      </w:tr>
      <w:tr>
        <w:trPr>
          <w:trHeight w:val="12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1-011-03</w:t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монтаж стальных водопроводных труб с гидравлическим испытанием диаметром: 100 мм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КОЭФ. К ПОЗИЦИИ:</w:t>
              <w:br/>
              <w:t>ОЗП=0,6; ЭМ-ЗПМ=0,6; ЗПМ=0,6; МАТ=0 к расх.; ТЗ=0,6; ТЗМ=0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м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4</w:t>
            </w:r>
          </w:p>
        </w:tc>
      </w:tr>
      <w:tr>
        <w:trPr>
          <w:trHeight w:val="1260" w:hRule="atLeast"/>
        </w:trPr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50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1-011-05</w:t>
            </w:r>
          </w:p>
        </w:tc>
        <w:tc>
          <w:tcPr>
            <w:tcW w:w="31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монтаж стальных водопроводных труб с гидравлическим испытанием диаметром: 150 мм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КОЭФ. К ПОЗИЦИИ:</w:t>
              <w:br/>
              <w:t>ОЗП=0,6; ЭМ-ЗПМ=0,6; ЗПМ=0,6; МАТ=0 к расх.; ТЗ=0,6; ТЗМ=0,6</w:t>
            </w:r>
          </w:p>
        </w:tc>
        <w:tc>
          <w:tcPr>
            <w:tcW w:w="15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м трубопровод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7</w:t>
            </w:r>
          </w:p>
        </w:tc>
      </w:tr>
      <w:tr>
        <w:trPr>
          <w:trHeight w:val="13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 2. Т-3 (наружные сети горячего водоснабжения)</w:t>
            </w:r>
          </w:p>
        </w:tc>
      </w:tr>
      <w:tr>
        <w:trPr>
          <w:trHeight w:val="9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1-011-03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монтаж стальных водопроводных труб с гидравлическим испытанием диаметром: 100 мм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9 877,08 = 64 012,76 - 1004 x 53,92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4</w:t>
            </w:r>
          </w:p>
        </w:tc>
      </w:tr>
      <w:tr>
        <w:trPr>
          <w:trHeight w:val="9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ЦМ-103-0046</w:t>
            </w:r>
          </w:p>
        </w:tc>
        <w:tc>
          <w:tcPr>
            <w:tcW w:w="32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бы водогазопроводные стальные сварные с резьбой оцинкованные легкие диаметр условного прохода 100 мм, толщина стенки 4 мм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18</w:t>
            </w:r>
          </w:p>
        </w:tc>
      </w:tr>
      <w:tr>
        <w:trPr>
          <w:trHeight w:val="9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1-011-05</w:t>
            </w:r>
          </w:p>
        </w:tc>
        <w:tc>
          <w:tcPr>
            <w:tcW w:w="32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ладка стальных водопроводных труб с гидравлическим испытанием диаметром: 150 мм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16 944,86 = 108 760,66 - 1004 x 91,4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м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7</w:t>
            </w:r>
          </w:p>
        </w:tc>
      </w:tr>
      <w:tr>
        <w:trPr>
          <w:trHeight w:val="9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ЦМ-103-0048</w:t>
            </w:r>
          </w:p>
        </w:tc>
        <w:tc>
          <w:tcPr>
            <w:tcW w:w="32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бы водогазопроводные стальные сварные с резьбой оцинкованные легкие диаметр условного прохода 150 мм, толщина стенки 4 мм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15</w:t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16-02-002-01</w:t>
            </w:r>
          </w:p>
        </w:tc>
        <w:tc>
          <w:tcPr>
            <w:tcW w:w="32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кладка трубопроводов водоснабжения из стальных водогазопроводных оцинкованных труб диаметром 15 мм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5</w:t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1-021-01</w:t>
            </w:r>
          </w:p>
        </w:tc>
        <w:tc>
          <w:tcPr>
            <w:tcW w:w="32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ладка трубопроводов из полиэтиленовых труб диаметром: 50 мм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м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15</w:t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айс</w:t>
            </w:r>
          </w:p>
        </w:tc>
        <w:tc>
          <w:tcPr>
            <w:tcW w:w="32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н шаровый муфтовый проходной д15мм 11б27п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айс</w:t>
            </w:r>
          </w:p>
        </w:tc>
        <w:tc>
          <w:tcPr>
            <w:tcW w:w="32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н шаровый муфтовый проходной д25мм 11б27п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м12-12-001-10</w:t>
            </w:r>
          </w:p>
        </w:tc>
        <w:tc>
          <w:tcPr>
            <w:tcW w:w="32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рматура фланцевая с ручным приводом или без привода водопроводная на условное давление до 4 МПа. Диаметр условного прохода, мм: 100(затвор)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айс</w:t>
            </w:r>
          </w:p>
        </w:tc>
        <w:tc>
          <w:tcPr>
            <w:tcW w:w="32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вор дисковый  VP3449 д100мм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м12-12-001-12</w:t>
            </w:r>
          </w:p>
        </w:tc>
        <w:tc>
          <w:tcPr>
            <w:tcW w:w="32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рматура фланцевая с ручным приводом или без привода водопроводная на условное давление до 4 МПа. Диаметр условного прохода, мм: 150(затвор)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айс</w:t>
            </w:r>
          </w:p>
        </w:tc>
        <w:tc>
          <w:tcPr>
            <w:tcW w:w="32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вор дисковый  VP3449 д150мм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ЦМ-300-0969</w:t>
            </w:r>
          </w:p>
        </w:tc>
        <w:tc>
          <w:tcPr>
            <w:tcW w:w="32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ланцы стальные плоские приварные из стали ВСт3сп2, ВСт3сп3; ГОСТ  12820-80   давлением 1,0 МПа (10 кгс/см2), диаметром  мм: 1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ЦМ-300-0971</w:t>
            </w:r>
          </w:p>
        </w:tc>
        <w:tc>
          <w:tcPr>
            <w:tcW w:w="32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ланцы стальные плоские приварные из стали ВСт3сп2, ВСт3сп3; ГОСТ  12820-80   давлением 1,0 МПа (10 кгс/см2), диаметром  мм: 1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6-01-017-01</w:t>
            </w:r>
          </w:p>
        </w:tc>
        <w:tc>
          <w:tcPr>
            <w:tcW w:w="32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м трубопр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1</w:t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6-005-03</w:t>
            </w:r>
          </w:p>
        </w:tc>
        <w:tc>
          <w:tcPr>
            <w:tcW w:w="32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езка в существующие сети из стальных труб стальных штуцеров (патрубков) диаметром: 100 мм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врез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6-005-04</w:t>
            </w:r>
          </w:p>
        </w:tc>
        <w:tc>
          <w:tcPr>
            <w:tcW w:w="32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езка в существующие сети из стальных труб стальных штуцеров (патрубков) диаметром: 150 мм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врез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6-001-03</w:t>
            </w:r>
          </w:p>
        </w:tc>
        <w:tc>
          <w:tcPr>
            <w:tcW w:w="32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мывка с дезинфекцией трубопроводов диаметром: 100 мм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м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4</w:t>
            </w:r>
          </w:p>
        </w:tc>
      </w:tr>
      <w:tr>
        <w:trPr>
          <w:trHeight w:val="7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6-001-05</w:t>
            </w:r>
          </w:p>
        </w:tc>
        <w:tc>
          <w:tcPr>
            <w:tcW w:w="32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мывка с дезинфекцией трубопроводов диаметром: 150 мм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м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7</w:t>
            </w:r>
          </w:p>
        </w:tc>
      </w:tr>
      <w:tr>
        <w:trPr>
          <w:trHeight w:val="12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1-011-03</w:t>
            </w:r>
          </w:p>
        </w:tc>
        <w:tc>
          <w:tcPr>
            <w:tcW w:w="32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монтаж стальных водопроводных труб с гидравлическим испытанием диаметром: 100 мм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КОЭФ. К ПОЗИЦИИ:</w:t>
              <w:br/>
              <w:t>ОЗП=0,6; ЭМ-ЗПМ=0,6; ЗПМ=0,6; МАТ=0 к расх.; ТЗ=0,6; ТЗМ=0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м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4</w:t>
            </w:r>
          </w:p>
        </w:tc>
      </w:tr>
      <w:tr>
        <w:trPr>
          <w:trHeight w:val="1260" w:hRule="atLeast"/>
        </w:trPr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4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1-011-05</w:t>
            </w:r>
          </w:p>
        </w:tc>
        <w:tc>
          <w:tcPr>
            <w:tcW w:w="321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монтаж стальных водопроводных труб с гидравлическим испытанием диаметром: 150 мм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КОЭФ. К ПОЗИЦИИ:</w:t>
              <w:br/>
              <w:t>ОЗП=0,6; ЭМ-ЗПМ=0,6; ЗПМ=0,6; МАТ=0 к расх.; ТЗ=0,6; ТЗМ=0,6</w:t>
            </w:r>
          </w:p>
        </w:tc>
        <w:tc>
          <w:tcPr>
            <w:tcW w:w="15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м трубопровод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7</w:t>
            </w:r>
          </w:p>
        </w:tc>
      </w:tr>
      <w:tr>
        <w:trPr>
          <w:trHeight w:val="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 3. Т-4 (наружные сети циркуляционного водоснабжения)</w:t>
            </w:r>
          </w:p>
        </w:tc>
      </w:tr>
      <w:tr>
        <w:trPr>
          <w:trHeight w:val="90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1-011-0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ладка стальных водопроводных труб с гидравлическим испытанием диаметром: 75 мм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8 068,30 = 49 222,26 - 1004 x 40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4</w:t>
            </w:r>
          </w:p>
        </w:tc>
      </w:tr>
      <w:tr>
        <w:trPr>
          <w:trHeight w:val="96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ЦМ-103-0044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бы водогазопроводные стальные сварные  с резьбой оцинкованные легкие диаметр условного прохода 80 мм, толщина стенки 3.5 м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18</w:t>
            </w:r>
          </w:p>
        </w:tc>
      </w:tr>
      <w:tr>
        <w:trPr>
          <w:trHeight w:val="9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1-011-03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ладка стальных водопроводных труб с гидравлическим испытанием диаметром: 100 мм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9 877,08 = 64 012,76 - 1004 x 53,9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м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7</w:t>
            </w:r>
          </w:p>
        </w:tc>
      </w:tr>
      <w:tr>
        <w:trPr>
          <w:trHeight w:val="96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ЦМ-103-0046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бы водогазопроводные стальные сварные с резьбой оцинкованные легкие диаметр условного прохода 100 мм, толщина стенки 4 м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15</w:t>
            </w:r>
          </w:p>
        </w:tc>
      </w:tr>
      <w:tr>
        <w:trPr>
          <w:trHeight w:val="72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16-02-002-01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кладка трубопроводов водоснабжения из стальных водогазопроводных оцинкованных труб диаметром 15 м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5</w:t>
            </w:r>
          </w:p>
        </w:tc>
      </w:tr>
      <w:tr>
        <w:trPr>
          <w:trHeight w:val="72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1-021-01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ладка трубопроводов из полиэтиленовых труб диаметром: 50 м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м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15</w:t>
            </w:r>
          </w:p>
        </w:tc>
      </w:tr>
      <w:tr>
        <w:trPr>
          <w:trHeight w:val="48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айс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н шаровый муфтовый проходной д15мм 11б27п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айс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н шаровый муфтовый проходной д25мм 11б27п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м12-12-001-09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рматура фланцевая с ручным приводом или без привода водопроводная на условное давление до 4 МПа. Диаметр условного прохода, мм: 80 (затвор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айс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вор дисковый  VP3449 д80м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м12-12-001-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рматура фланцевая с ручным приводом или без привода водопроводная на условное давление до 4 МПа. Диаметр условного прохода, мм: 100(затвор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айс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вор дисковый  VP3449 д100м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ЦМ-300-0968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ланцы стальные плоские приварные из стали ВСт3сп2, ВСт3сп3; ГОСТ  12820-80   давлением 1,0 МПа (10 кгс/см2), диаметром  мм:  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ЦМ-300-0969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ланцы стальные плоские приварные из стали ВСт3сп2, ВСт3сп3; ГОСТ  12820-80   давлением 1,0 МПа (10 кгс/см2), диаметром  мм: 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6-01-017-01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м трубопр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1</w:t>
            </w:r>
          </w:p>
        </w:tc>
      </w:tr>
      <w:tr>
        <w:trPr>
          <w:trHeight w:val="72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6-005-03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езка в существующие сети из стальных труб стальных штуцеров (патрубков) диаметром: 100 м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врез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6-005-04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езка в существующие сети из стальных труб стальных штуцеров (патрубков) диаметром: 150 м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врез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6-001-02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мывка с дезинфекцией трубопроводов диаметром: 75-80 м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м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4</w:t>
            </w:r>
          </w:p>
        </w:tc>
      </w:tr>
      <w:tr>
        <w:trPr>
          <w:trHeight w:val="72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6-001-03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мывка с дезинфекцией трубопроводов диаметром: 100 м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м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7</w:t>
            </w:r>
          </w:p>
        </w:tc>
      </w:tr>
      <w:tr>
        <w:trPr>
          <w:trHeight w:val="126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1-011-02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монтаж стальных водопроводных труб с гидравлическим испытанием диаметром: 75 мм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КОЭФ. К ПОЗИЦИИ:</w:t>
              <w:br/>
              <w:t>ОЗП=0,6; ЭМ-ЗПМ=0,6; ЗПМ=0,6; МАТ=0 к расх.; ТЗ=0,6; ТЗМ=0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м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4</w:t>
            </w:r>
          </w:p>
        </w:tc>
      </w:tr>
      <w:tr>
        <w:trPr>
          <w:trHeight w:val="1260" w:hRule="atLeast"/>
        </w:trPr>
        <w:tc>
          <w:tcPr>
            <w:tcW w:w="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22-01-011-03</w:t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монтаж стальных водопроводных труб с гидравлическим испытанием диаметром: 100 мм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КОЭФ. К ПОЗИЦИИ:</w:t>
              <w:br/>
              <w:t>ОЗП=0,6; ЭМ-ЗПМ=0,6; ЗПМ=0,6; МАТ=0 к расх.; ТЗ=0,6; ТЗМ=0,6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м трубопровод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7</w:t>
            </w:r>
          </w:p>
        </w:tc>
      </w:tr>
      <w:tr>
        <w:trPr>
          <w:trHeight w:val="8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 4. Вывоз мусора</w:t>
            </w:r>
          </w:p>
        </w:tc>
      </w:tr>
      <w:tr>
        <w:trPr>
          <w:trHeight w:val="48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ЦП1-3-2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т груз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ЦП3-3-55-1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возка навалочных грузов автомобилями-самосвалами (работающими вне карьеров), расстояние перевозки 55 км: класс груза 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3:07:00Z</dcterms:created>
  <dc:creator>Admin</dc:creator>
  <dc:description/>
  <cp:keywords/>
  <dc:language>en-US</dc:language>
  <cp:lastModifiedBy>опер5</cp:lastModifiedBy>
  <dcterms:modified xsi:type="dcterms:W3CDTF">2010-08-12T10:45:00Z</dcterms:modified>
  <cp:revision>4</cp:revision>
  <dc:subject/>
  <dc:title/>
</cp:coreProperties>
</file>