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73 от «12» августа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                                                                                                                          Замена наружных сетей холодного, горячего и циркуляционного трубопроводов на участке ИТП – Акушерский корпус МУЗ "ГБ № 21" в рамках капитального ремонта по адресу: г. Пермь, ул. Автозаводская, 82.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на наружных сетей холодного, горячего и циркуляционного трубопроводов на участке ИТП – Акушерский корпус</w:t>
            </w:r>
            <w:r>
              <w:rPr>
                <w:sz w:val="22"/>
                <w:szCs w:val="22"/>
              </w:rPr>
              <w:t xml:space="preserve"> МУЗ "ГБ № 21" в рамках капитального ремонта по адресу: г.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производиться в соответствии с действующими СанПиНами, СНиПами, ГОСТами, другими нормативными документам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сметном расчёте  заказчика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155,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шесть тысяч сто пятьдесят пять рублей 02 копейк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24 августа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 xml:space="preserve">приемки выполненных работ (КС-2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и о стоимости выполненных работ и затрат (КС-3)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а ввода объекта в эксплуатац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ser</cp:lastModifiedBy>
  <cp:lastPrinted>2010-05-05T08:40:00Z</cp:lastPrinted>
  <dcterms:modified xsi:type="dcterms:W3CDTF">2010-08-12T07:03:00Z</dcterms:modified>
  <cp:revision>21</cp:revision>
  <dc:subject/>
  <dc:title>ИЗВЕЩЕНИЕ  № 12/11/09 от «23» ноября 2009 г</dc:title>
</cp:coreProperties>
</file>