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2  от « 12  » августа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приобретение учебников для библиотечного фонда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19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мет закупк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иобретение учебников для библиотечного фонда школ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 Пермского кр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450000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 рублей 00 копее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3 г.Пермь, ул. А.Ушакова, 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0 (двадцати) дней с момента заключения муниципального контрак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контракта включены расходы: на перевозку, погрузку/разгрузку, страхование, уплату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Ушакова, 24 в рабочие дни с 9-00 час. до 16-00 час. в приемной 2 этаж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1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4.08.2010 в 10.00 час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плата товара будет произведена по факту поставки товара на основании товарно – транспортной накладной путем безналичного перечисления денежных средств в течение 5 (пяти) банковских дн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7 и не позднее 10 дней с даты подписания протокола рассмотрения и оценки  котировочных  заявок</w:t>
            </w:r>
          </w:p>
        </w:tc>
      </w:tr>
      <w:tr>
        <w:trPr>
          <w:trHeight w:val="15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е №1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0.00час.  24.08.2010,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19» г.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 г. Пермь, ул. Ушакова, 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Широкова Марина Анатолье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55-57-3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shool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9_24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@ 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</w:t>
      </w:r>
      <w:r>
        <w:rPr>
          <w:b w:val="false"/>
          <w:caps w:val="false"/>
          <w:smallCaps w:val="false"/>
          <w:sz w:val="22"/>
          <w:szCs w:val="22"/>
        </w:rPr>
        <w:t xml:space="preserve">Директор МОУ «СОШ № 19»                                                     </w:t>
        <w:tab/>
        <w:tab/>
        <w:t xml:space="preserve">             А.Н. Коренчук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44:00Z</dcterms:created>
  <dc:creator>СОК</dc:creator>
  <dc:description/>
  <cp:keywords/>
  <dc:language>en-US</dc:language>
  <cp:lastModifiedBy>Владелец</cp:lastModifiedBy>
  <cp:lastPrinted>2010-08-12T15:09:00Z</cp:lastPrinted>
  <dcterms:modified xsi:type="dcterms:W3CDTF">2010-08-12T09:09:00Z</dcterms:modified>
  <cp:revision>3</cp:revision>
  <dc:subject/>
  <dc:title>ИЗВЕЩЕНИЕ № __ от «___» __________ 200 _ года</dc:title>
</cp:coreProperties>
</file>