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к извещению о проведении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запроса котировок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№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20 от «12» августа 2010 г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818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010"/>
        <w:gridCol w:w="7825"/>
        <w:gridCol w:w="503"/>
      </w:tblGrid>
      <w:tr>
        <w:trPr>
          <w:trHeight w:val="360" w:hRule="atLeast"/>
        </w:trPr>
        <w:tc>
          <w:tcPr>
            <w:tcW w:w="108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 выполнение работ по </w:t>
            </w:r>
            <w:r>
              <w:rPr>
                <w:bCs/>
              </w:rPr>
              <w:t>завозу чернозёма для дворовых территорий микрорайонов Плоский и Плехановский в Дзержинском районе г. Перми в рамках городской целевой программы «Развитие городских микрорайонов на 2006-2010 годы» (с учетом изменений ПГД от 29.06.2010 №99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ав работ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Завоз чернозема для дворовых территорий микрорайонов Плоский и Плехановск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2.   Разравнивание и планировка завезенного чернозема </w:t>
            </w:r>
          </w:p>
          <w:tbl>
            <w:tblPr>
              <w:tblW w:w="102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"/>
              <w:gridCol w:w="5220"/>
              <w:gridCol w:w="4384"/>
            </w:tblGrid>
            <w:tr>
              <w:trPr>
                <w:trHeight w:val="953" w:hRule="atLeast"/>
              </w:trPr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объекта</w:t>
                  </w:r>
                </w:p>
              </w:tc>
              <w:tc>
                <w:tcPr>
                  <w:tcW w:w="43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бъем работ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икрорайон Плоский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л. Овчинникова,5,7,18.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л.Мильчакова,10,22,23,30,30а,32,34,37. ул.Вильвенская,1,11,13. ул.Челюскинцев,13,15,17,19,21.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2,43 м2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икрорайон Плехановский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Блюхера,3,7. улГолева,1,3,5,8,11. ул.Грузинская,3,9.ул.Крисанова,73,75. ул Плеханова,57,59а,63а. ул.Ш.Космонавтов,74,86,92,98,102.Эстрадная площадка в Черняевском лесу</w:t>
                  </w:r>
                </w:p>
              </w:tc>
              <w:tc>
                <w:tcPr>
                  <w:tcW w:w="43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2,43 м2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требования к выполнению работ: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31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1. При производстве работ Подрядчик обеспечивает надлежащее качество их выполнения. 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31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. Обеспечить на объекте производства работ безопасность движения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31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3. В течение одних суток после появления строительных отходов, появившихся при производстве работ, необходимо их устранить и предоставить Заказчику документ, подтверждающий утилизацию отходов.                                                                                                                                                                                        В случае обнаружения недостатков при приемке работ, Заказчик поручает Подрядчику в течение срока, установленного в мотивированном отказе от приемки работ устранить недостатки, за свой счет.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031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4. Заказчик  вправе в любое время проверять ход и качество выполняемых Подрядчиком работ.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9">
    <w:name w:val=" Знак Знак9"/>
    <w:basedOn w:val="Style14"/>
    <w:qFormat/>
    <w:rPr>
      <w:sz w:val="24"/>
      <w:lang w:val="ru-RU" w:bidi="ar-SA"/>
    </w:rPr>
  </w:style>
  <w:style w:type="character" w:styleId="7">
    <w:name w:val=" Знак Знак7"/>
    <w:basedOn w:val="Style14"/>
    <w:qFormat/>
    <w:rPr>
      <w:sz w:val="16"/>
      <w:szCs w:val="16"/>
      <w:lang w:val="ru-RU" w:bidi="ar-SA"/>
    </w:rPr>
  </w:style>
  <w:style w:type="character" w:styleId="6">
    <w:name w:val=" Знак Знак6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2:45:00Z</dcterms:created>
  <dc:creator>Владелец</dc:creator>
  <dc:description/>
  <cp:keywords/>
  <dc:language>en-US</dc:language>
  <cp:lastModifiedBy>Владелец</cp:lastModifiedBy>
  <cp:lastPrinted>2010-08-04T15:07:00Z</cp:lastPrinted>
  <dcterms:modified xsi:type="dcterms:W3CDTF">2010-08-12T04:15:00Z</dcterms:modified>
  <cp:revision>10</cp:revision>
  <dc:subject/>
  <dc:title>МУНИЦИПАЛЬНЫЙ КОНТРАКТ №43</dc:title>
</cp:coreProperties>
</file>