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20 от «12» августа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4"/>
          <w:szCs w:val="24"/>
        </w:rPr>
        <w:t xml:space="preserve">на выполнение работ </w:t>
      </w:r>
      <w:r>
        <w:rPr>
          <w:b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>завозу чернозёма для дворовых территорий микрорайонов Плоский и Плехановский в Дзержинском районе г. Перми в рамках городской целевой программы «Развитие городских микрорайонов на 2006-2010 годы» (с учетом изменений ПГД от 29.06.2010 №99)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caps w:val="false"/>
          <w:smallCaps w:val="false"/>
          <w:sz w:val="22"/>
          <w:szCs w:val="22"/>
        </w:rPr>
        <w:t>муниципального бюджетного учреждения «Благоустройство Дзержин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городской целевой программе «Развитие городских микрорайонов на 2006-2010 годы» (с учетом изменений ПГД от 29.06.2010 №99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завозу чернозёма для дворовых территорий микрорайонов Плоский и Плехановский в Дзержинском районе г. Перми в рамках городской целевой программы «Развитие городских микрорайонов на 2006-2010 годы» (с учетом изменений ПГД от 29.06.2010 №99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выполнения работ: с момента заключения муниципального контракта. Срок окончания выполнения работ: 15 сентя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 994,86 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8-04T09:26:00Z</cp:lastPrinted>
  <dcterms:modified xsi:type="dcterms:W3CDTF">2010-08-12T04:15:00Z</dcterms:modified>
  <cp:revision>81</cp:revision>
  <dc:subject/>
  <dc:title>ИЗВЕЩЕНИЕ № __ от «___» __________ 200 _ года </dc:title>
</cp:coreProperties>
</file>