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ОТОКОЛ № 236А/1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ыполнение проектных работ по разработке проектов строительства и реконструкции городских улиц и дорог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66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                                                                                                     «12» августа 2010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            </w:t>
      </w:r>
      <w:r>
        <w:rPr>
          <w:bCs/>
          <w:szCs w:val="24"/>
        </w:rPr>
        <w:t>11 часов 3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  услуг № 1 по рассмотрению заявок на участие в аукционе на выполнение проектных работ по разработке проектов строительства и реконструкции городских улиц и доро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5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5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Чепкасов Р.Ю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5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5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вина Н.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: </w:t>
      </w:r>
    </w:p>
    <w:p>
      <w:pPr>
        <w:pStyle w:val="Normal"/>
        <w:jc w:val="both"/>
        <w:rPr>
          <w:szCs w:val="20"/>
        </w:rPr>
      </w:pPr>
      <w:r>
        <w:rPr>
          <w:b/>
          <w:u w:val="single"/>
        </w:rPr>
        <w:t>Предмет аукциона по лоту № 1</w:t>
      </w:r>
      <w:r>
        <w:rPr/>
        <w:t>: разработка проекта по реконструкции ул. Героев Хасана от ПНИТИ до ул. Хлебозаводская.</w:t>
      </w:r>
    </w:p>
    <w:p>
      <w:pPr>
        <w:pStyle w:val="Normal"/>
        <w:jc w:val="both"/>
        <w:rPr/>
      </w:pPr>
      <w:r>
        <w:rPr>
          <w:szCs w:val="20"/>
          <w:u w:val="single"/>
        </w:rPr>
        <w:t>Начальная (максимальная) цена контракта</w:t>
      </w:r>
      <w:r>
        <w:rPr>
          <w:szCs w:val="20"/>
        </w:rPr>
        <w:t xml:space="preserve">: </w:t>
      </w:r>
      <w:r>
        <w:rPr/>
        <w:t xml:space="preserve">10 000 000,00 (Десять миллионов) рублей.   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5 августа 2010 года, поступило 2 (две) заявки на участие в аукционе по лоту № 1 следующих участников размещения заказа: </w:t>
      </w:r>
    </w:p>
    <w:p>
      <w:pPr>
        <w:pStyle w:val="Normal"/>
        <w:jc w:val="both"/>
        <w:rPr/>
      </w:pPr>
      <w:r>
        <w:rPr/>
        <w:t>1) ООО «УралСтройГарант», почтовый адрес: 614000, г. Пермь, ул. Орджоникидзе, 14, офис 308;</w:t>
      </w:r>
    </w:p>
    <w:p>
      <w:pPr>
        <w:pStyle w:val="Normal"/>
        <w:jc w:val="both"/>
        <w:rPr/>
      </w:pPr>
      <w:r>
        <w:rPr/>
        <w:t>2) ООО «Пермгражданпроект», почтовый адрес: 614016, г. Пермь, ул. Седова, 2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Комиссия приняла следующие решения:</w:t>
      </w:r>
    </w:p>
    <w:p>
      <w:pPr>
        <w:pStyle w:val="Normal"/>
        <w:ind w:firstLine="709"/>
        <w:jc w:val="both"/>
        <w:rPr/>
      </w:pPr>
      <w:r>
        <w:rPr/>
        <w:t>1. Допустить к участию в аукционе, и признать единственным участником аукциона по лоту № 1 следующего участника размещения заказа, подавшего заявку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гражданпроек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против»</w:t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по лоту № 1 следующему участнику размещения заказа:</w:t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5"/>
        <w:gridCol w:w="1275"/>
        <w:gridCol w:w="1276"/>
        <w:gridCol w:w="3564"/>
        <w:gridCol w:w="1284"/>
        <w:gridCol w:w="516"/>
      </w:tblGrid>
      <w:tr>
        <w:trPr>
          <w:tblHeader w:val="true"/>
          <w:trHeight w:val="521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4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611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аукционной  документации, которым не соответствует заявка на участие в аукционе; положений заявки на участие в аукционе, которые не соответствуют требованиям аукционной документации)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blHeader w:val="true"/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документации  об аукционе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Стр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ч.1 ст.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б) п. 3 р.2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– выписка из единого государственного реестра юридических лиц или нотариально заверенная копия такой выписки (представлена копия выписки из ЕГРЮЛ не заверенная нотариально в соответствии с законодательством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пкасов Р.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3. Признать открытый аукцион по лоту № 1 несостоявшимся в соответствии с ч.5 ст.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, ООО «Пермгражданпроект»,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Cs w:val="20"/>
        </w:rPr>
      </w:pPr>
      <w:r>
        <w:rPr>
          <w:b/>
          <w:u w:val="single"/>
        </w:rPr>
        <w:t>Предмет аукциона по лоту № 2</w:t>
      </w:r>
      <w:r>
        <w:rPr/>
        <w:t>: разработка проекта реконструкции разворотного кольца остановки «Ипподром» (ул. Мира – ш. Космонавтов).</w:t>
      </w:r>
    </w:p>
    <w:p>
      <w:pPr>
        <w:pStyle w:val="Normal"/>
        <w:jc w:val="both"/>
        <w:rPr/>
      </w:pPr>
      <w:r>
        <w:rPr>
          <w:szCs w:val="20"/>
          <w:u w:val="single"/>
        </w:rPr>
        <w:t>Начальная (максимальная) цена контракта</w:t>
      </w:r>
      <w:r>
        <w:rPr>
          <w:szCs w:val="20"/>
        </w:rPr>
        <w:t xml:space="preserve">: </w:t>
      </w:r>
      <w:r>
        <w:rPr/>
        <w:t xml:space="preserve">3 000 000,00 (Три миллиона) рублей.    </w:t>
      </w:r>
    </w:p>
    <w:p>
      <w:pPr>
        <w:pStyle w:val="Normal"/>
        <w:tabs>
          <w:tab w:val="clear" w:pos="708"/>
          <w:tab w:val="left" w:pos="4356" w:leader="none"/>
        </w:tabs>
        <w:jc w:val="both"/>
        <w:rPr/>
      </w:pPr>
      <w:r>
        <w:rPr/>
        <w:tab/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5 августа 2010 года, поступило 2 (две) заявки на участие в аукционе по лоту № 2 следующих участников размещения заказа: </w:t>
      </w:r>
    </w:p>
    <w:p>
      <w:pPr>
        <w:pStyle w:val="Normal"/>
        <w:rPr/>
      </w:pPr>
      <w:r>
        <w:rPr/>
        <w:t>1) ООО «УралСтройГарант», почтовый адрес: 614000, г. Пермь, ул. Орджоникидзе, 14, офис 308;</w:t>
      </w:r>
    </w:p>
    <w:p>
      <w:pPr>
        <w:pStyle w:val="Normal"/>
        <w:rPr/>
      </w:pPr>
      <w:r>
        <w:rPr/>
        <w:t>2) ООО «УралДорПроект», почтовый адрес: 614077, г. Пермь, ул. Гайдара, 8б, офис 30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Комиссия приняла следующие решения:</w:t>
      </w:r>
    </w:p>
    <w:p>
      <w:pPr>
        <w:pStyle w:val="Normal"/>
        <w:ind w:firstLine="709"/>
        <w:jc w:val="both"/>
        <w:rPr/>
      </w:pPr>
      <w:r>
        <w:rPr/>
        <w:t>1. Допустить к участию в аукционе, и признать единственным участником аукциона по лоту № 2 следующего участника размещения заказа, подавшего заявку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ДорПроек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по лоту № 2 следующему участнику размещения заказа:</w:t>
      </w:r>
    </w:p>
    <w:tbl>
      <w:tblPr>
        <w:tblW w:w="97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5"/>
        <w:gridCol w:w="1275"/>
        <w:gridCol w:w="1276"/>
        <w:gridCol w:w="3384"/>
        <w:gridCol w:w="1284"/>
        <w:gridCol w:w="540"/>
      </w:tblGrid>
      <w:tr>
        <w:trPr>
          <w:tblHeader w:val="true"/>
          <w:trHeight w:val="521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4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59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аукционной  документации, которым не соответствует заявка на участие в аукционе; положений заявки на участие в аукционе, которые не соответствуют требованиям аукционной документации)</w:t>
            </w:r>
          </w:p>
        </w:tc>
        <w:tc>
          <w:tcPr>
            <w:tcW w:w="18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blHeader w:val="true"/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документации  об аукционе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Стр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ч.1 ст.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б) п. 3 р.2</w:t>
            </w:r>
          </w:p>
        </w:tc>
        <w:tc>
          <w:tcPr>
            <w:tcW w:w="33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– выписка из единого государственного реестра юридических лиц или нотариально заверенная копия такой выписки (представлена копия выписки из ЕГРЮЛ не заверенная нотариально в соответствии с законодательством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пкасов Р.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3. Признать открытый аукцион по лоту № 2 несостоявшимся в соответствии с ч.5 ст.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, ООО «УралДорПроект»,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Cs w:val="20"/>
        </w:rPr>
      </w:pPr>
      <w:r>
        <w:rPr>
          <w:b/>
          <w:u w:val="single"/>
        </w:rPr>
        <w:t>Предмет аукциона по лоту № 3</w:t>
      </w:r>
      <w:r>
        <w:rPr/>
        <w:t>: разработка проекта реконструкции ул. Макаренко от Бульвара Гагарина до ул. Уинская.</w:t>
      </w:r>
    </w:p>
    <w:p>
      <w:pPr>
        <w:pStyle w:val="Normal"/>
        <w:jc w:val="both"/>
        <w:rPr/>
      </w:pPr>
      <w:r>
        <w:rPr>
          <w:szCs w:val="20"/>
          <w:u w:val="single"/>
        </w:rPr>
        <w:t>Начальная (максимальная) цена контракта</w:t>
      </w:r>
      <w:r>
        <w:rPr>
          <w:szCs w:val="20"/>
        </w:rPr>
        <w:t xml:space="preserve">: </w:t>
      </w:r>
      <w:r>
        <w:rPr/>
        <w:t>8 000 000,00 (Восемь миллионов) рублей;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5 августа 2010 года, поступило 2 (две) заявки на участие в аукционе по лоту № 3 следующих участников размещения заказа: </w:t>
      </w:r>
    </w:p>
    <w:p>
      <w:pPr>
        <w:pStyle w:val="Normal"/>
        <w:jc w:val="both"/>
        <w:rPr/>
      </w:pPr>
      <w:r>
        <w:rPr/>
        <w:t>1) ООО «УралСтройГарант», почтовый адрес: 614000, г. Пермь, ул. Орджоникидзе, 14, офис 308;</w:t>
      </w:r>
    </w:p>
    <w:p>
      <w:pPr>
        <w:pStyle w:val="Normal"/>
        <w:jc w:val="both"/>
        <w:rPr/>
      </w:pPr>
      <w:r>
        <w:rPr/>
        <w:t>2) ООО «Пермгражданпроект», почтовый адрес: 614016, г. Пермь, ул. Седова, 2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Комиссия приняла следующие решения:</w:t>
      </w:r>
    </w:p>
    <w:p>
      <w:pPr>
        <w:pStyle w:val="Normal"/>
        <w:ind w:firstLine="709"/>
        <w:jc w:val="both"/>
        <w:rPr/>
      </w:pPr>
      <w:r>
        <w:rPr/>
        <w:t>1. Допустить к участию в аукционе, и признать единственным участником аукциона по лоту № 3 следующего участника размещения заказа, подавшего заявку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гражданпроек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против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по лоту № 3 следующему участнику размещения заказа:</w:t>
      </w:r>
    </w:p>
    <w:tbl>
      <w:tblPr>
        <w:tblW w:w="963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5"/>
        <w:gridCol w:w="1275"/>
        <w:gridCol w:w="1276"/>
        <w:gridCol w:w="3384"/>
        <w:gridCol w:w="1284"/>
        <w:gridCol w:w="429"/>
      </w:tblGrid>
      <w:tr>
        <w:trPr>
          <w:tblHeader w:val="true"/>
          <w:trHeight w:val="521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4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59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аукционной  документации, которым не соответствует заявка на участие в аукционе; положений заявки на участие в аукционе, которые не соответствуют требованиям аукционной документации)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blHeader w:val="true"/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документации  об аукционе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Стр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ч.1 ст.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б) п. 3 р.2</w:t>
            </w:r>
          </w:p>
        </w:tc>
        <w:tc>
          <w:tcPr>
            <w:tcW w:w="33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– выписка из единого государственного реестра юридических лиц или нотариально заверенная копия такой выписки (представлена копия выписки из ЕГРЮЛ не заверенная нотариально в соответствии с законодательством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пкасов Р.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3. Признать открытый аукцион по лоту № 3 несостоявшимся в соответствии с ч.5 ст.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, ООО «Пермгражданпроект»,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Cs w:val="20"/>
        </w:rPr>
      </w:pPr>
      <w:r>
        <w:rPr>
          <w:b/>
          <w:u w:val="single"/>
        </w:rPr>
        <w:t>Предмет аукциона по лоту № 4</w:t>
      </w:r>
      <w:r>
        <w:rPr/>
        <w:t>: разработка проекта строительства ул. Советской Армии от ул. Мира до проспекта Декабристов.</w:t>
      </w:r>
    </w:p>
    <w:p>
      <w:pPr>
        <w:pStyle w:val="Normal"/>
        <w:jc w:val="both"/>
        <w:rPr/>
      </w:pPr>
      <w:r>
        <w:rPr>
          <w:szCs w:val="20"/>
          <w:u w:val="single"/>
        </w:rPr>
        <w:t>Начальная (максимальная) цена контракта</w:t>
      </w:r>
      <w:r>
        <w:rPr>
          <w:szCs w:val="20"/>
        </w:rPr>
        <w:t xml:space="preserve">: </w:t>
      </w:r>
      <w:r>
        <w:rPr/>
        <w:t>6 000 000,00 (Шесть миллионов) рублей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5 августа 2010 года, поступило 2 (две) заявки на участие в аукционе по лоту № 4 следующих участников размещения заказа: </w:t>
      </w:r>
    </w:p>
    <w:p>
      <w:pPr>
        <w:pStyle w:val="Normal"/>
        <w:rPr/>
      </w:pPr>
      <w:r>
        <w:rPr/>
        <w:t>1) ООО «УралСтройГарант», почтовый адрес: 614000, г. Пермь, ул. Орджоникидзе, 14, офис 308;</w:t>
      </w:r>
    </w:p>
    <w:p>
      <w:pPr>
        <w:pStyle w:val="Normal"/>
        <w:rPr/>
      </w:pPr>
      <w:r>
        <w:rPr/>
        <w:t>2) ООО «НПЛ ТРАНСМОСТ», почтовый адрес: 614000, г. Пермь, ул. Куйбышева, 7-17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V</w:t>
      </w:r>
      <w:r>
        <w:rPr>
          <w:b/>
        </w:rPr>
        <w:t>.</w:t>
      </w:r>
      <w:r>
        <w:rPr/>
        <w:t xml:space="preserve"> Комиссия приняла следующие решения:</w:t>
      </w:r>
    </w:p>
    <w:p>
      <w:pPr>
        <w:pStyle w:val="Normal"/>
        <w:ind w:firstLine="709"/>
        <w:jc w:val="both"/>
        <w:rPr/>
      </w:pPr>
      <w:r>
        <w:rPr/>
        <w:t>1. Допустить к участию в аукционе, и признать единственным участником аукциона по лоту № 4 следующего участника размещения заказа, подавшего заявку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ПЛ ТРАНСМОС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против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по лоту № 4 следующему участнику размещения заказа:</w:t>
      </w:r>
    </w:p>
    <w:tbl>
      <w:tblPr>
        <w:tblW w:w="97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5"/>
        <w:gridCol w:w="1275"/>
        <w:gridCol w:w="1276"/>
        <w:gridCol w:w="3564"/>
        <w:gridCol w:w="1260"/>
        <w:gridCol w:w="429"/>
      </w:tblGrid>
      <w:tr>
        <w:trPr>
          <w:tblHeader w:val="true"/>
          <w:trHeight w:val="521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4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611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аукционной  документации, которым не соответствует заявка на участие в аукционе; положений заявки на участие в аукционе, которые не соответствуют требованиям аукционной документации)</w:t>
            </w:r>
          </w:p>
        </w:tc>
        <w:tc>
          <w:tcPr>
            <w:tcW w:w="1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blHeader w:val="true"/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документации  об аукционе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Стр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ч.1 ст.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б) п. 3 р.2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– выписка из единого государственного реестра юридических лиц или нотариально заверенная копия такой выписки (представлена копия выписки из ЕГРЮЛ не заверенная нотариально в соответствии с законодательство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пкасов Р.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3. Признать открытый аукцион по лоту № 4 несостоявшимся в соответствии с ч.5 ст.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, ООО «НПЛ ТРАНСМОСТ»,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b/>
          <w:u w:val="single"/>
        </w:rPr>
        <w:t>Предмет аукциона по лоту № 5</w:t>
      </w:r>
      <w:r>
        <w:rPr/>
        <w:t>: разработка проекта реконструкции ул. Уральская от ул. Грачёва до ул. Лифанова.</w:t>
      </w:r>
    </w:p>
    <w:p>
      <w:pPr>
        <w:pStyle w:val="Normal"/>
        <w:jc w:val="both"/>
        <w:rPr/>
      </w:pPr>
      <w:r>
        <w:rPr>
          <w:szCs w:val="20"/>
          <w:u w:val="single"/>
        </w:rPr>
        <w:t>Начальная (максимальная) цена контракта</w:t>
      </w:r>
      <w:r>
        <w:rPr>
          <w:szCs w:val="20"/>
        </w:rPr>
        <w:t xml:space="preserve">: </w:t>
      </w:r>
      <w:r>
        <w:rPr/>
        <w:t>6 000 000,00 (Шесть миллионов) рублей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5 августа 2010 года, поступило 2 (две) заявки на участие в аукционе по лоту № 5 следующих участников размещения заказа: </w:t>
      </w:r>
    </w:p>
    <w:p>
      <w:pPr>
        <w:pStyle w:val="Normal"/>
        <w:rPr/>
      </w:pPr>
      <w:r>
        <w:rPr/>
        <w:t>1) ООО «УралСтройГарант», почтовый адрес: 614000, г. Пермь, ул. Орджоникидзе, 14, офис 308;</w:t>
      </w:r>
    </w:p>
    <w:p>
      <w:pPr>
        <w:pStyle w:val="Normal"/>
        <w:rPr/>
      </w:pPr>
      <w:r>
        <w:rPr/>
        <w:t>2) ООО «НПЛ ТРАНСМОСТ», почтовый адрес: 614000, г. Пермь, ул. Куйбышева, 7-17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V</w:t>
      </w:r>
      <w:r>
        <w:rPr>
          <w:b/>
        </w:rPr>
        <w:t>.</w:t>
      </w:r>
      <w:r>
        <w:rPr/>
        <w:t xml:space="preserve"> Комиссия приняла следующие решения:</w:t>
      </w:r>
    </w:p>
    <w:p>
      <w:pPr>
        <w:pStyle w:val="Normal"/>
        <w:ind w:firstLine="709"/>
        <w:jc w:val="both"/>
        <w:rPr/>
      </w:pPr>
      <w:r>
        <w:rPr/>
        <w:t>Допустить к участию в аукционе, и признать единственным участником аукциона по лоту № 5 следующего участника размещения заказа, подавшего заявку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ПЛ ТРАНСМОС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против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по лоту № 5 следующему участнику размещения заказа:</w:t>
      </w:r>
    </w:p>
    <w:tbl>
      <w:tblPr>
        <w:tblW w:w="981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5"/>
        <w:gridCol w:w="1275"/>
        <w:gridCol w:w="1276"/>
        <w:gridCol w:w="3564"/>
        <w:gridCol w:w="1284"/>
        <w:gridCol w:w="429"/>
      </w:tblGrid>
      <w:tr>
        <w:trPr>
          <w:tblHeader w:val="true"/>
          <w:trHeight w:val="521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4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611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аукционной  документации, которым не соответствует заявка на участие в аукционе; положений заявки на участие в аукционе, которые не соответствуют требованиям аукционной документации)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blHeader w:val="true"/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документации  об аукционе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Стр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ч.1 ст.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б) п. 3 р.2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– выписка из единого государственного реестра юридических лиц или нотариально заверенная копия такой выписки (представлена копия выписки из ЕГРЮЛ не заверенная нотариально в соответствии с законодательством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пкасов Р.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3. Признать открытый аукцион по лоту № 5 несостоявшимся в соответствии с ч.5 ст.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, ООО «НПЛ ТРАНСМОСТ»,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451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Чепкасов Р.Ю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Трофимов Д.А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Савина Н.Ю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ь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Валетова Е.Ю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3:04:00Z</dcterms:created>
  <dc:creator>ump15</dc:creator>
  <dc:description/>
  <cp:keywords/>
  <dc:language>en-US</dc:language>
  <cp:lastModifiedBy>опер5</cp:lastModifiedBy>
  <cp:lastPrinted>2010-08-12T12:26:00Z</cp:lastPrinted>
  <dcterms:modified xsi:type="dcterms:W3CDTF">2010-08-12T11:47:00Z</dcterms:modified>
  <cp:revision>34</cp:revision>
  <dc:subject/>
  <dc:title>ПРОТОКОЛ № 01/03-07</dc:title>
</cp:coreProperties>
</file>