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243А/2/1</w:t>
      </w:r>
    </w:p>
    <w:p>
      <w:pPr>
        <w:pStyle w:val="Heading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смотрения заявок на участие в открытом аукционе на право заключения муниципальных контрактов по текущему ремонту улично-дорожной сети в Орджоникидзевском районе города Перми для МБУ «Благоустройство Орджоникидзевского района»</w:t>
      </w:r>
    </w:p>
    <w:p>
      <w:pPr>
        <w:pStyle w:val="Heading1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12 августа 2010 года</w:t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>14</w:t>
      </w:r>
      <w:r>
        <w:rPr>
          <w:bCs/>
          <w:sz w:val="22"/>
          <w:szCs w:val="22"/>
        </w:rPr>
        <w:t xml:space="preserve">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право заключения муниципальных контрактов по </w:t>
      </w:r>
      <w:r>
        <w:rPr>
          <w:rStyle w:val="Emphasis"/>
          <w:i w:val="false"/>
        </w:rPr>
        <w:t>текущему ремонту улично-дорожной сети в Орджоникидзевском районе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</w:t>
      </w:r>
      <w:r>
        <w:rPr>
          <w:bCs/>
        </w:rPr>
        <w:t>О.И. Кириллов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  <w:t xml:space="preserve">                                                               </w:t>
      </w:r>
      <w:r>
        <w:rPr>
          <w:bCs/>
          <w:i/>
          <w:highlight w:val="yellow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2 лотов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1 – </w:t>
      </w:r>
      <w:r>
        <w:rPr/>
        <w:t>Текущий ремонт проезжей части улицы Щербакова в   Орджоникидзевском  районе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2 – </w:t>
      </w:r>
      <w:r>
        <w:rPr/>
        <w:t>Т</w:t>
      </w:r>
      <w:r>
        <w:rPr>
          <w:color w:val="000000"/>
        </w:rPr>
        <w:t>екущий ремонт проезжей части улицы Набережная от Серпантина (ул.Репина) до завода ГСК и улицы Писарева от ул. Репина до МСЧ №7 в Орджоникидзевском районе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/>
        <w:t>4 840 367 (четыре миллиона восемьсот сорок тысяч триста шестьдесят семь) рублей 00 копеек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2 – </w:t>
      </w:r>
      <w:r>
        <w:rPr/>
        <w:t xml:space="preserve">5 159 633 </w:t>
      </w:r>
      <w:r>
        <w:rPr>
          <w:sz w:val="22"/>
          <w:szCs w:val="22"/>
        </w:rPr>
        <w:t>(пять миллионов сто пятьдесят девять тысяч  шестьсот тридцать три 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"/>
        <w:gridCol w:w="4140"/>
        <w:gridCol w:w="41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край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000 Пермский край г. Нытва </w:t>
            </w:r>
          </w:p>
          <w:p>
            <w:pPr>
              <w:pStyle w:val="Normal"/>
              <w:rPr/>
            </w:pPr>
            <w:r>
              <w:rPr/>
              <w:t>ул. Пушкина, 4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 г. Пермь ул. Революции, 3/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Габионы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614077 г. Пермь ул. Маршрутная, 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ООО «Вект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614014 г. Пермь  ул. 1905 года, 3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. Пермь ул. Ким, 7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Реверс»</w:t>
            </w:r>
          </w:p>
          <w:p>
            <w:pPr>
              <w:pStyle w:val="Normal"/>
              <w:ind w:left="-104" w:right="-25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614087 г. Пермь ул. Малкова, 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  <w:r>
              <w:rPr/>
              <w:t>ООО «Уралдорснаб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 ул. Луначарского, 10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  <w:r>
              <w:rPr/>
              <w:t>ООО «Рос-Строй-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6 г. Пермь ул. Кирпичный </w:t>
            </w:r>
          </w:p>
          <w:p>
            <w:pPr>
              <w:pStyle w:val="Normal"/>
              <w:rPr/>
            </w:pPr>
            <w:r>
              <w:rPr/>
              <w:t>завод,  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Мультисервис»</w:t>
            </w:r>
          </w:p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  <w:r>
              <w:rPr/>
              <w:t xml:space="preserve">614000 г. Пермь ул. Большевистская,   </w:t>
            </w:r>
          </w:p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  <w:r>
              <w:rPr/>
              <w:t>19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Полярис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614000 г. Пермь ул. Ленина 66, оф.   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31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 ул. Козьмы Минина, 1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ООО «Амбер-строй»</w:t>
            </w:r>
          </w:p>
          <w:p>
            <w:pPr>
              <w:pStyle w:val="Normal"/>
              <w:ind w:left="-104" w:right="-25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 г. Пермь ул. Мира, 45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Торговый Дом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«Теплоприбор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 г. Пермь ул. Ласьвинская, 10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 xml:space="preserve">ООО «Торгово-строительная  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компания «Пермпромсервис»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. Пермь ул. Встречная 35, оф. 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0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ермкрай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Евродор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абионы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ОО «Мульти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2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оляр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мбер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ы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лоприборкомпл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о-строительн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пания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край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Евродор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бионы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дорсна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Мульти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ы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лоприборкомпл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о-строительная</w:t>
            </w:r>
          </w:p>
          <w:p>
            <w:pPr>
              <w:pStyle w:val="Normal"/>
              <w:rPr/>
            </w:pPr>
            <w:r>
              <w:rPr/>
              <w:t>компания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седатель комиссии                             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 Чеклецов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30:00Z</dcterms:created>
  <dc:creator>user</dc:creator>
  <dc:description/>
  <cp:keywords/>
  <dc:language>en-US</dc:language>
  <cp:lastModifiedBy>Опер5</cp:lastModifiedBy>
  <cp:lastPrinted>2010-08-12T15:57:00Z</cp:lastPrinted>
  <dcterms:modified xsi:type="dcterms:W3CDTF">2010-08-12T10:19:00Z</dcterms:modified>
  <cp:revision>15</cp:revision>
  <dc:subject/>
  <dc:title>ПРОТОКОЛ № 72А/1/1</dc:title>
</cp:coreProperties>
</file>