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48А/1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 право заключить муниципальный контракт на строительство газопровод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2» августа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5 часов 00 минут   </w:t>
      </w:r>
    </w:p>
    <w:p>
      <w:pPr>
        <w:pStyle w:val="TextBody"/>
        <w:ind w:firstLine="680"/>
        <w:jc w:val="both"/>
        <w:rPr/>
      </w:pPr>
      <w:r>
        <w:rPr>
          <w:bCs/>
          <w:sz w:val="22"/>
          <w:szCs w:val="22"/>
        </w:rPr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 и услуг № 1 по</w:t>
      </w:r>
      <w:r>
        <w:rPr>
          <w:bCs/>
        </w:rPr>
        <w:t xml:space="preserve"> рассмотрению заявок на участие </w:t>
      </w:r>
      <w:r>
        <w:rPr/>
        <w:t>в открытом аукционе  «Н</w:t>
      </w:r>
      <w:r>
        <w:rPr>
          <w:color w:val="000000"/>
        </w:rPr>
        <w:t xml:space="preserve">а </w:t>
      </w:r>
      <w:r>
        <w:rPr>
          <w:b/>
          <w:sz w:val="22"/>
        </w:rPr>
        <w:t>строительство газопровод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TextBody"/>
        <w:ind w:firstLine="680"/>
        <w:jc w:val="both"/>
        <w:rPr/>
      </w:pPr>
      <w:r>
        <w:rPr/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val="en-US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val="en-US"/>
        </w:rPr>
      </w:pPr>
      <w:r>
        <w:rPr>
          <w:bCs/>
          <w:caps w:val="false"/>
          <w:smallCaps w:val="false"/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Общие сведения об аукционе:</w:t>
      </w:r>
    </w:p>
    <w:p>
      <w:pPr>
        <w:pStyle w:val="TextBody"/>
        <w:ind w:firstLine="680"/>
        <w:jc w:val="both"/>
        <w:rPr>
          <w:color w:val="000000"/>
        </w:rPr>
      </w:pPr>
      <w:r>
        <w:rPr>
          <w:i/>
        </w:rPr>
        <w:t xml:space="preserve">Предмет аукциона </w:t>
      </w:r>
      <w:r>
        <w:rPr>
          <w:color w:val="000000"/>
        </w:rPr>
        <w:t xml:space="preserve">– </w:t>
      </w:r>
      <w:r>
        <w:rPr/>
        <w:t>На право заключить муниципальный контракт на строительство газопровод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27"/>
        <w:gridCol w:w="8627"/>
      </w:tblGrid>
      <w:tr>
        <w:trPr>
          <w:tblHeader w:val="true"/>
          <w:trHeight w:val="709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 614990, Пермский край, г. Пермь-ГСП, ул. Хлебозаводская, 22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 614111, г. Пермь, ул. Солдатова, 36, оф. 83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Уралгазсервис», 614990, г. Пермь, ул. Петропавловская, 43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Промгаз», 614000, г. Пермь, ул. 25 Октября, 27, оф. 43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Уральская строительная компания», 614000, г. Пермь, ул. Петропавловская, 15а, оф. 28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азэнергосервис-Барда», 618150, Пермский край с. Барда, ул. Ленина, 126 а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Пневматик» 614990, г. Пермь, ул. Куйбышева, 114, оф. 11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РемСтройСервис» 614068, г. Пермь, ул. Крисанова, 27, оф.4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А Плюс» 617560, Пермский край, Суксунский район, пгт. Суксун, ул. Колхозная, 4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УралГазСтрой» 617060, Пермский край, г. Краснокамск, ул. Шоссейная, 4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 xml:space="preserve">решения: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1 и признать участниками аукциона участников размещения заказа, </w:t>
      </w:r>
      <w:r>
        <w:rPr/>
        <w:t>подавших заявки на участие в аукцион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АО «Фирма Уралгаз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А Плю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ООО «УралГаз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Отказать в допуске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1440"/>
        <w:gridCol w:w="3040"/>
        <w:gridCol w:w="1332"/>
        <w:gridCol w:w="709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аукционной документации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ы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 «Сведениях о качестве выполняемых работ» не указаны конкретные характеристики предлагаемых рабо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-Приорит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9 главы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идетельстве о допуске на виды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работы «28. Работы по монтажу наружных инженерных сетей и коммуникаций» по следующим кодам: 4530194,  453019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ы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 «Сведениях о качестве выполняемых работ» не указаны конкретные характеристики предлагаемых рабо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ОО «Пермгазэнергосервис-Бар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ы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 «Сведениях о качестве выполняемых работ» не указаны конкретные характеристики предлагаемых рабо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ОО «Рем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ы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 «Сведениях о качестве выполняемых работ» не указаны конкретные характеристики предлагаемых рабо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2 и признать участниками аукциона участников размещения заказа, </w:t>
      </w:r>
      <w:r>
        <w:rPr/>
        <w:t>подавших заявки на участие в аукционе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Промгаз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А Плю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Отказать в допуске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1440"/>
        <w:gridCol w:w="2700"/>
        <w:gridCol w:w="1620"/>
        <w:gridCol w:w="90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ОО «Уральская 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ы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 «Сведениях о качестве выполняемых работ» не указаны конкретные характеристики предлагаем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ООО «Пневма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ы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 «Сведениях о качестве выполняемых работ» не указаны конкретные характеристики предлагаем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54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58:00Z</dcterms:created>
  <dc:creator>ump15</dc:creator>
  <dc:description/>
  <cp:keywords/>
  <dc:language>en-US</dc:language>
  <cp:lastModifiedBy>Опер5</cp:lastModifiedBy>
  <cp:lastPrinted>2010-08-12T17:04:00Z</cp:lastPrinted>
  <dcterms:modified xsi:type="dcterms:W3CDTF">2010-08-12T11:10:00Z</dcterms:modified>
  <cp:revision>24</cp:revision>
  <dc:subject/>
  <dc:title>ПРОТОКОЛ № 01/03-07</dc:title>
</cp:coreProperties>
</file>