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 от 12.08.2010 о проведении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рганизацию питания детей МОУ ДОД СДЮСШОР по футболу во время учебно-тренировочных сборов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питания детей МОУ ДОД СДЮСШОР по футболу во время учебно-тренировочных сбор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небюджетные средства МОУ ДОД СДЮСШОР по футболу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300 (двести семьдесят две тысячи триста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32, МОУ «Школа-интернат           № 8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до 20.09.2010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16 часов 00 мин. 24 августа 2010 г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: 614010, г. Пермь, ул. Куйбышева, д. 9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2 августа до 24 августа 2010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. 24 августа 2010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плата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ы сдачи-приемки оказанных услуг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 г. Пермь, ул. Куйбышева, д. 95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ялин Вячеслав Борисович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90-26-64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choolfootbal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Спецификация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choolfootbal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09:00Z</dcterms:created>
  <dc:creator>Нода А.С.</dc:creator>
  <dc:description/>
  <cp:keywords/>
  <dc:language>en-US</dc:language>
  <cp:lastModifiedBy>Бухгалтер</cp:lastModifiedBy>
  <cp:lastPrinted>2010-08-11T17:19:00Z</cp:lastPrinted>
  <dcterms:modified xsi:type="dcterms:W3CDTF">2010-08-12T08:57:00Z</dcterms:modified>
  <cp:revision>8</cp:revision>
  <dc:subject/>
  <dc:title>Котировка</dc:title>
</cp:coreProperties>
</file>