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Извещение № 310А от 13 августа 2010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2 имени доктора Федора Христофоровича Граля»</w:t>
      </w:r>
      <w:r>
        <w:rPr/>
        <w:t>.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(далее – МУЗ «ГКБ № 2») 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3-61,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2 имени доктора Федора Христофоровича Граля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 000 рублей (Один миллион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леханова, 36,  МУЗ «ГКБ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3» августа  до 10:00 « 03 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инет 1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 03 » сен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5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нтября 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1 »часов « 00 » мин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b/>
                <w:sz w:val="20"/>
              </w:rPr>
              <w:t>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Главный врач</w:t>
        <w:tab/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42:00Z</dcterms:created>
  <dc:creator>Владимир</dc:creator>
  <dc:description/>
  <cp:keywords/>
  <dc:language>en-US</dc:language>
  <cp:lastModifiedBy>WinXP</cp:lastModifiedBy>
  <dcterms:modified xsi:type="dcterms:W3CDTF">2010-08-06T07:13:00Z</dcterms:modified>
  <cp:revision>17</cp:revision>
  <dc:subject/>
  <dc:title>ИЗВЕЩЕНИЕ № __ от «___» __________ 200 _ года </dc:title>
</cp:coreProperties>
</file>