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11А от «13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капитального ремонта столовой Муниципального учреждения здравоохранения г.Перми Детского ревматологического санатория «Орленок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г.Перми Детский ревматологический санаторий «Орлено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район, с. Усть-Качка, санаторий «Орлено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район, с. Усть-Качка, санаторий «Орлено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-orlenok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952-633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2-4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онцева Мария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апитального ремонта столовой для Муниципального учреждения здравоохранения г.Перми Детский ревматологический санаторий «Орлено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столовой в соответствии с локальным сметным расчетом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86 203,00 руб. (Два миллиона семьсот восемьдесят шесть тысяч двести три рубля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район, с. Усть-Качка, санаторий «Орлено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3» августа 2010г.  до 10 ч.00 мин.  «03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5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524, Пермский край, Пермский район, с. Усть-Качка, санаторий «Орленок», бухгалтер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3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ирова, 82, Управление муниципального заказа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15 минут (время местное)</w:t>
            </w:r>
          </w:p>
        </w:tc>
      </w:tr>
      <w:tr>
        <w:trPr>
          <w:trHeight w:val="1102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В.П.Шеста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05:00Z</dcterms:created>
  <dc:creator>Customer</dc:creator>
  <dc:description/>
  <cp:keywords/>
  <dc:language>en-US</dc:language>
  <cp:lastModifiedBy>Customer</cp:lastModifiedBy>
  <dcterms:modified xsi:type="dcterms:W3CDTF">2010-08-10T06:15:00Z</dcterms:modified>
  <cp:revision>3</cp:revision>
  <dc:subject/>
  <dc:title/>
</cp:coreProperties>
</file>