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234А/1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на выполнение работ по капитальному ремонту контейнерных площадок Индустриального района г. Перми в 2010 году                                                                                                 </w:t>
      </w:r>
      <w:r>
        <w:rPr>
          <w:b/>
          <w:sz w:val="22"/>
          <w:szCs w:val="22"/>
        </w:rPr>
        <w:t xml:space="preserve">для </w:t>
      </w:r>
      <w:r>
        <w:rPr>
          <w:b/>
        </w:rPr>
        <w:t>МБУ «Благоустройство Индустриального района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2» августа 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 часов 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</w:t>
      </w:r>
      <w:r>
        <w:rPr>
          <w:sz w:val="22"/>
          <w:szCs w:val="22"/>
        </w:rPr>
        <w:t xml:space="preserve"> п</w:t>
      </w:r>
      <w:r>
        <w:rPr>
          <w:color w:val="000000"/>
        </w:rPr>
        <w:t xml:space="preserve">раво заключить муниципальный контракт </w:t>
      </w:r>
      <w:r>
        <w:rPr/>
        <w:t xml:space="preserve">на выполнение работ по капитальному ремонту контейнерных площадок                                         Индустриального района г. Перми   </w:t>
      </w:r>
      <w:r>
        <w:rPr>
          <w:bCs/>
        </w:rPr>
        <w:t xml:space="preserve">в присутствии конкурсной (аукционной) </w:t>
      </w:r>
      <w:r>
        <w:rPr/>
        <w:t xml:space="preserve"> </w:t>
      </w:r>
      <w:r>
        <w:rPr>
          <w:bCs/>
        </w:rPr>
        <w:t>комиссии</w:t>
      </w:r>
      <w:r>
        <w:rPr/>
        <w:t xml:space="preserve">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>по видам товаров, работ, услуг № 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БУ «Благоустройство Индустриального района»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8"/>
        </w:rPr>
      </w:pPr>
      <w:r>
        <w:rPr/>
        <w:t>Руководитель: директор А.С.Полыга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66, г. Пермь, ул. Стахановская, 5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-277-5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</w:p>
    <w:p>
      <w:pPr>
        <w:pStyle w:val="Normal"/>
        <w:jc w:val="both"/>
        <w:rPr/>
      </w:pPr>
      <w:r>
        <w:rPr/>
        <w:t>«05» августа 2010 года (Протокол рассмотрения заявок на участие в открытом аукционе                           № 234А/1/1 от «05» августа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</w:t>
      </w:r>
      <w:r>
        <w:rPr>
          <w:b/>
          <w:sz w:val="22"/>
          <w:szCs w:val="22"/>
        </w:rPr>
        <w:t xml:space="preserve"> </w:t>
      </w:r>
      <w:r>
        <w:rPr/>
        <w:t>1 632 974,80</w:t>
      </w:r>
      <w:r>
        <w:rPr>
          <w:bCs/>
          <w:color w:val="000000"/>
        </w:rPr>
        <w:t xml:space="preserve"> (Один миллион шестьсот тридцать две тысячи девятьсот семьдесят четыре) рубля 80 коп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 81 648,74 рублей, что составляет 5 % от начальной (максимальной) цены контракта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9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2700"/>
        <w:gridCol w:w="1676"/>
      </w:tblGrid>
      <w:tr>
        <w:trPr>
          <w:tblHeader w:val="true"/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 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троитель-11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23300,Свердловская обл.г.Красноуфимск, ул. Вокзальная,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/>
              <w:t>623300,Свердловская обл.г.Красноуфимск, ул. Вокзальная,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явился </w:t>
            </w:r>
          </w:p>
        </w:tc>
      </w:tr>
      <w:tr>
        <w:trPr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Пермкрайстрой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617000, Пермский край, г.Нытва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ул. Пушкина,4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617000, Пермский край, г.Нытв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ул. Пушкина,4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тройальянс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highlight w:val="yellow"/>
              </w:rPr>
            </w:pPr>
            <w:r>
              <w:rPr/>
              <w:t>610000, Кировская обл.,г.Киров,ул.Московская,д.1,корп.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0000, Кировская обл.,г.Киров,ул.Московская,д.1,корп.В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ТехДорГрупп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00, г.Пермь, ул. Орджоникидзе,57 оф.3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 Орджоникидзе,57 оф.31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Пермь-Благоустройство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00,г.Пермь, ул.К.Минина,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/>
              <w:t>614000,г.Пермь, ул.К.Минина,1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</w:rPr>
        <w:t>В соответствии с ч. 12 ст. 37 Федерального закона от 21.07.2005 № 94-ФЗ признать открытый аукцион 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ind w:firstLine="709"/>
        <w:jc w:val="both"/>
        <w:rPr/>
      </w:pP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Яркова С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3"/>
        </w:rPr>
      </w:pPr>
      <w:r>
        <w:rPr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СОК</cp:lastModifiedBy>
  <cp:lastPrinted>2010-08-12T11:33:00Z</cp:lastPrinted>
  <dcterms:modified xsi:type="dcterms:W3CDTF">2010-08-12T05:33:00Z</dcterms:modified>
  <cp:revision>517</cp:revision>
  <dc:subject/>
  <dc:title>ПРОТОКОЛ № 01/03-07</dc:title>
</cp:coreProperties>
</file>