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33А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на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>право заключения муниципального контракта по выполнению текущего ремонта шиферной кровли здания МДОУ «Центр развития ребёнка – Детский сад № 335» г. Перми по адресу: г. Пермь, 614042, ул. Охотников, 8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ДОУ «Центр развития ребёнка – Детский сад № 335»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«12» августа 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/>
        </w:rPr>
        <w:t xml:space="preserve"> </w:t>
      </w:r>
      <w:r>
        <w:rPr/>
        <w:t xml:space="preserve">на </w:t>
      </w:r>
      <w:r>
        <w:rPr>
          <w:bCs/>
        </w:rPr>
        <w:t xml:space="preserve"> </w:t>
      </w:r>
      <w:r>
        <w:rPr/>
        <w:t>право заключения муниципального контракта по выполнению текущего ремонта шиферной кровли здания МДОУ «Центр развития ребёнка – Детский сад № 335» г. Перми по адресу: г. Пермь, 614042, ул. Охотников, 8  для МДОУ «Центр развития ребёнка – Детский сад № 335» г. Перм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 комиссии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ДОУ «Центр развития ребёнка – Детский сад № 335» г. Перми</w:t>
      </w:r>
    </w:p>
    <w:p>
      <w:pPr>
        <w:pStyle w:val="Normal"/>
        <w:rPr/>
      </w:pPr>
      <w:r>
        <w:rPr/>
        <w:t>Руководитель – Колесникова Галина Борисовна</w:t>
      </w:r>
    </w:p>
    <w:p>
      <w:pPr>
        <w:pStyle w:val="Normal"/>
        <w:rPr/>
      </w:pPr>
      <w:r>
        <w:rPr/>
        <w:t>Адрес – 614042, г.Пермь, ул.Охотников,8</w:t>
      </w:r>
    </w:p>
    <w:p>
      <w:pPr>
        <w:pStyle w:val="Normal"/>
        <w:rPr/>
      </w:pPr>
      <w:r>
        <w:rPr/>
        <w:t>Телефон – (342) 251-62-7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6»августа 2010 года (Протокол рассмотрения заявок на участие в открытом аукционе № 233/А/1/1 от «06» авгус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1 221 994,87 рублей (Один миллион двести двадцать одна тысяча девятьсот девяносто четыре рубля 87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1 099,74 рублей (Шестьдесят одна тысяча девяносто девят)ь рублей 74 копейки, 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2925"/>
        <w:gridCol w:w="2454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тлант-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л. Старцева, 37, корп. 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 Старцева, 37, корп.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Си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14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ул. Пролетарская, 103 а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14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л. Пролетарская, 103 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7" w:hanging="108"/>
              <w:jc w:val="both"/>
              <w:rPr/>
            </w:pPr>
            <w:r>
              <w:rPr/>
              <w:t>ООО «Евростройстиль С»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7, г, Пермь, 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, 18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7, г, Пермь, 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, 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12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Инженерно-производственная компания Астрон-Комфорт»;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Большевистская, 5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Большевистская, 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 1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3300, Свердловская обл., г. Красноуфимск, </w:t>
            </w:r>
          </w:p>
          <w:p>
            <w:pPr>
              <w:pStyle w:val="Normal"/>
              <w:rPr/>
            </w:pPr>
            <w:r>
              <w:rPr/>
              <w:t>ул. Вокзальная, 7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30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Красноуфимск, </w:t>
            </w:r>
          </w:p>
          <w:p>
            <w:pPr>
              <w:pStyle w:val="Normal"/>
              <w:rPr/>
            </w:pPr>
            <w:r>
              <w:rPr/>
              <w:t>ул. Куйбышева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нстан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Уфимская, 8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1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Уфим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КамСтройИнвест»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Пушкарская, 138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Пушкарская, 13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2007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г, Пермь, </w:t>
            </w:r>
          </w:p>
          <w:p>
            <w:pPr>
              <w:pStyle w:val="Normal"/>
              <w:jc w:val="both"/>
              <w:rPr/>
            </w:pPr>
            <w:r>
              <w:rPr/>
              <w:t>ул. Крисанова, 1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г, Пермь, </w:t>
            </w:r>
          </w:p>
          <w:p>
            <w:pPr>
              <w:pStyle w:val="Normal"/>
              <w:jc w:val="both"/>
              <w:rPr/>
            </w:pPr>
            <w:r>
              <w:rPr/>
              <w:t>ул. Крисанова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гионСтро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Орджоникидзе, 14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Орджоникидзе, 1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ариан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Пермский кра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, Пермь, 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Пермский край, г, Пермь, п. Новые Ляды, ул. Железнодорожная, 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Компания «Симтэк»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94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Овчинникова, 1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94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Овчинникова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ГазНефтепров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Якуба Колоса, 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6, г. Пермь, </w:t>
            </w:r>
          </w:p>
          <w:p>
            <w:pPr>
              <w:pStyle w:val="Normal"/>
              <w:jc w:val="both"/>
              <w:rPr/>
            </w:pPr>
            <w:r>
              <w:rPr/>
              <w:t>Шоссе Космонавтов, 3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РА –  ПЛЮ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Вильямса, 4-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Пушкина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66 офис 31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990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Ш. Космонавтов, 111, корп.27, офис 421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990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Ш. Космонавтов, 11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о-Строительная-Компания Пермпромсервис»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Встречная, 35, оф. 1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614064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Ижевская, 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никова Галина Борис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17:00Z</dcterms:created>
  <dc:creator>User</dc:creator>
  <dc:description/>
  <cp:keywords/>
  <dc:language>en-US</dc:language>
  <cp:lastModifiedBy>СОК</cp:lastModifiedBy>
  <cp:lastPrinted>2010-08-12T12:15:00Z</cp:lastPrinted>
  <dcterms:modified xsi:type="dcterms:W3CDTF">2010-08-12T06:17:00Z</dcterms:modified>
  <cp:revision>2</cp:revision>
  <dc:subject/>
  <dc:title>ПРОТОКОЛ АУКЦИОНА № 233А/1/2</dc:title>
</cp:coreProperties>
</file>