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18-0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пяти месяцев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13» августа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ind w:left="480" w:hanging="0"/>
        <w:rPr>
          <w:b/>
          <w:b/>
        </w:rPr>
      </w:pPr>
      <w:r>
        <w:rPr/>
        <w:t xml:space="preserve">   </w:t>
      </w:r>
      <w:r>
        <w:rPr/>
        <w:t>Председатель комиссии:      Невзоров И.В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   Деменева М.А.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   Дудкина М.П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рылова Т.Б.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усакина Н.Ф.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Маракулина Н.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оставка сухой адаптированной молочной смеси для питания детей в возрасте от рождения до пяти месяцев (извещение № 18-08 от «02» августа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2» августа 2010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Максимальная цена контракта: 499 928,00 рублей</w:t>
      </w:r>
      <w:r>
        <w:rPr/>
        <w:t xml:space="preserve"> (четыреста девяноста девять тысяч девятьсот двадцать восемь рублей 00 копеек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муниципального бюджета г. Перми.</w:t>
      </w:r>
    </w:p>
    <w:p>
      <w:pPr>
        <w:pStyle w:val="Normal"/>
        <w:jc w:val="both"/>
        <w:rPr/>
      </w:pPr>
      <w:r>
        <w:rPr>
          <w:b/>
        </w:rPr>
        <w:t xml:space="preserve">6. Требования, установленные в извещении о проведении запроса котировок </w:t>
      </w:r>
      <w:r>
        <w:rPr/>
        <w:t>(существенны</w:t>
      </w:r>
      <w:r>
        <w:rPr>
          <w:sz w:val="22"/>
          <w:szCs w:val="22"/>
        </w:rPr>
        <w:t>е условия муниципального контракта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,6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молочная кухня, расположенная по адресу: г. Перм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датова,34 (склад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7 (семи) рабочих дней со дня, заключения муниципального контракт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ет производиться безналичным перечислением денежных средств 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Участниками размещения заказа могут быть только субъекты малого предпринимательства, </w:t>
            </w:r>
            <w:r>
              <w:rPr>
                <w:sz w:val="20"/>
                <w:szCs w:val="20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b/>
        </w:rPr>
        <w:t>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7"/>
        <w:gridCol w:w="2394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набпроект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 949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233,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остарева Ольга Владими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 841,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</w:rPr>
        <w:t xml:space="preserve"> </w:t>
      </w:r>
      <w:r>
        <w:rPr/>
        <w:t xml:space="preserve">приняла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-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>Индивидуального предпринимателя Смелова Александра Григорьевич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 жительства: 614097, г. Пермь, ул.К.Пожарского,14-1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491 233,60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- признать участником размещения заказа, предложившим лучшую цену после цены, предложенной победителем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Индивидуального предпринимателя Костареву Ольгу Владимировну</w:t>
      </w:r>
    </w:p>
    <w:p>
      <w:pPr>
        <w:pStyle w:val="Normal"/>
        <w:jc w:val="both"/>
        <w:rPr/>
      </w:pPr>
      <w:r>
        <w:rPr/>
        <w:t>Место нахождения: 614036, г. Пермь, ул. Одоевского,24-1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498 841,20 руб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 xml:space="preserve">   Невзоров Игорь Вадим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комиссии: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трова Рамиля Мардалиевна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                                                                      Маракулина Надежда Михайл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10-08-13T10:19:00Z</cp:lastPrinted>
  <dcterms:modified xsi:type="dcterms:W3CDTF">2010-08-13T04:20:00Z</dcterms:modified>
  <cp:revision>90</cp:revision>
  <dc:subject/>
  <dc:title>Министерство здравоохранения и соцразвития РФ</dc:title>
</cp:coreProperties>
</file>