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24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 xml:space="preserve">по благоустройству Орджоникидзевского района города Перми 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13 августа 2010 года</w:t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09 часов 3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ых контрактов по благоустройству Орджоникидзевского района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Р.Ю. Чепкасов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2 лотов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 – </w:t>
      </w:r>
      <w:r>
        <w:rPr/>
        <w:t>Текущий ремонт проезжей части ул. Васнецова и ул. Карбышева в Орджоникидзевском районе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2 – </w:t>
      </w:r>
      <w:r>
        <w:rPr/>
        <w:t>Текущий ремонт прочих элементов благоустройства на территории Орджоникидзевского района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/>
        <w:t>6 804 497 (шесть миллионов восемьсот четыре тысячи четыреста девяносто семь) рублей 98 копеек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2 – </w:t>
      </w:r>
      <w:r>
        <w:rPr/>
        <w:t>2 870 080 рубля 00 копеек</w:t>
      </w:r>
      <w:r>
        <w:rPr>
          <w:sz w:val="22"/>
          <w:szCs w:val="22"/>
        </w:rPr>
        <w:t xml:space="preserve"> (два миллиона восемьсот семьдесят тысяч  восемьдесят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"/>
        <w:gridCol w:w="4140"/>
        <w:gridCol w:w="41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6 г. Пермь  ул. Кирпичный </w:t>
            </w:r>
          </w:p>
          <w:p>
            <w:pPr>
              <w:pStyle w:val="Normal"/>
              <w:rPr/>
            </w:pPr>
            <w:r>
              <w:rPr/>
              <w:t>завод, 3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 xml:space="preserve">ООО «СПЕЦСТРОЙ-БА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614065 г. Пермь ул.</w:t>
            </w:r>
          </w:p>
          <w:p>
            <w:pPr>
              <w:pStyle w:val="Normal"/>
              <w:rPr/>
            </w:pPr>
            <w:r>
              <w:rPr/>
              <w:t>Энергетиков, 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6 г. Пермь ул. Кирпичный </w:t>
            </w:r>
          </w:p>
          <w:p>
            <w:pPr>
              <w:pStyle w:val="Normal"/>
              <w:rPr/>
            </w:pPr>
            <w:r>
              <w:rPr/>
              <w:t>завод,  1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Евро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 г. Пермь ул. Революции, 3/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Поляр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 ул. Ленина 66, оф. 31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 xml:space="preserve">ООО «Габионы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. Пермь ул. Маршрутная,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 ул. Козьмы Минина, 1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ООО «Буматика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. Пермь ул. А.Гайдара 8Б, оф. 30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  <w:r>
              <w:rPr/>
              <w:t>ООО «СтройПрести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10 Пермский край с. Карагай ул. Кирова, 1Б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ТехДор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 ул. Орджоникидзе, 57 оф. 312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ЗАО «Автотек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 г. Пермь ул. Уральская, 8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0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Евродор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оляр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 xml:space="preserve">ООО «Габионы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Бумати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ЗАО «Автоте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12"/>
        <w:gridCol w:w="1440"/>
        <w:gridCol w:w="2577"/>
        <w:gridCol w:w="1842"/>
        <w:gridCol w:w="709"/>
      </w:tblGrid>
      <w:tr>
        <w:trPr>
          <w:trHeight w:val="1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тройПрестиж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оставленном платежном поручении не указан реквизит получателя - лицевой сч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био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умати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вто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седатель комиссии                             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 Чеклецов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21:00Z</dcterms:created>
  <dc:creator>user</dc:creator>
  <dc:description/>
  <cp:keywords/>
  <dc:language>en-US</dc:language>
  <cp:lastModifiedBy>Опер2</cp:lastModifiedBy>
  <cp:lastPrinted>2010-08-13T11:09:00Z</cp:lastPrinted>
  <dcterms:modified xsi:type="dcterms:W3CDTF">2010-08-13T05:21:00Z</dcterms:modified>
  <cp:revision>2</cp:revision>
  <dc:subject/>
  <dc:title>ПРОТОКОЛ № 72А/1/1</dc:title>
</cp:coreProperties>
</file>