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3» августа 2010 года № 4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изделий медицинского назнач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Перевязочный материал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анция скорой медицинской помощи».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zakupki</w:t>
            </w:r>
            <w:r>
              <w:rPr/>
              <w:t>03@</w:t>
            </w:r>
            <w:r>
              <w:rPr>
                <w:lang w:val="en-US"/>
              </w:rPr>
              <w:t>yandex</w:t>
            </w:r>
            <w:hyperlink r:id="rId2"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(342) 290-27-94;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рикелашвили Реваз Ильич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 муниципального 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и 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2"/>
              <w:keepNext w:val="false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техническом задании Приложение №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г. Пермь, ул. Попова, 54, 1-й этаж, кабинет хранения запаса медикамен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193 161,00 рублей (Сто девяносто три тысячи сто шестьдесят один рубль 00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г. Пермь, ул. Коминтерна 14, 3-й этаж, кабинет № 3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ой заявк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6 часов 30 минут  «20» августа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с 08:00 до 11:30; с 12:30 до 16:30, в рабочие дни, пятидневная рабочая нед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2 (двенадца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рабочих  дней  с момента предоставления Поставщиком в адрес Заказчика счета-фактуры и товарно-транспортной накладной на поставленную партию товара, оформленных   в  установленном  поряд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</w:tr>
      <w:tr>
        <w:trPr>
          <w:trHeight w:val="49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jc w:val="both"/>
              <w:rPr/>
            </w:pPr>
            <w:r>
              <w:rPr/>
              <w:t>2.</w:t>
            </w:r>
            <w:r>
              <w:rPr>
                <w:b/>
                <w:bCs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ждая поставляемая партия товара должна сопровождаться </w:t>
      </w:r>
      <w:r>
        <w:rPr>
          <w:rStyle w:val="Style15"/>
          <w:rFonts w:cs="Times New Roman"/>
        </w:rPr>
        <w:t xml:space="preserve">заверенными поставщиком копиями </w:t>
      </w:r>
      <w:r>
        <w:rPr/>
        <w:t>соответствующих документов, подтверждающих качество</w:t>
      </w:r>
      <w:r>
        <w:rPr>
          <w:rStyle w:val="Style15"/>
          <w:rFonts w:cs="Times New Roman"/>
        </w:rPr>
        <w:t xml:space="preserve"> и регистрационного удостоверения, выданного в соответствии с действующим законодательством РФ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И.О. Главного врача      _____________________________   С.В. Добрынина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</w:rPr>
        <w:t xml:space="preserve">                       </w:t>
      </w:r>
      <w:r>
        <w:rPr>
          <w:i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he-I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ind w:left="840" w:right="-360" w:hanging="0"/>
    </w:pPr>
    <w:rPr>
      <w:rFonts w:ascii="Courier New" w:hAnsi="Courier New" w:cs="Courier New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kalmikov</cp:lastModifiedBy>
  <cp:lastPrinted>2010-01-21T15:21:00Z</cp:lastPrinted>
  <dcterms:modified xsi:type="dcterms:W3CDTF">2010-08-13T04:10:00Z</dcterms:modified>
  <cp:revision>90</cp:revision>
  <dc:subject/>
  <dc:title>ИЗВЕЩЕНИЕ № __ от «___» __________ 200 _ года </dc:title>
</cp:coreProperties>
</file>