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августа 2010года  №4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/>
              <w:t>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 поставляемого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 к котировочной заявк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42 от «13» августа 2010 г.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Бинт марлевый нестерильны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4382"/>
        <w:gridCol w:w="2282"/>
        <w:gridCol w:w="2285"/>
      </w:tblGrid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Предлагаемые характеристики товара в рамках установленных параметров и условий 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качеств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бричная упаковк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бинта 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бинта с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бинта, мм при длине 7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Степень белизны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ллярность, см/час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ывная нагрузка, кгс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т даты  изготовления, месяцев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Салфетка марлевая медицинская стерильная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152"/>
        <w:gridCol w:w="2410"/>
        <w:gridCol w:w="2562"/>
      </w:tblGrid>
      <w:tr>
        <w:trPr/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для каждой салфе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с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, с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лое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 стерилиз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вой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ле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Пластырь фиксирующий для внутривенных катетеров однократного примене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153"/>
        <w:gridCol w:w="2410"/>
        <w:gridCol w:w="2562"/>
      </w:tblGrid>
      <w:tr>
        <w:trPr/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для каждого пласты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, с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х8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каный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оаллерг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и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ез U-образный для порта кате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одушечка" не липкая впитывающая для места прокола ко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стери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сидом этилена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 ле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Лейкопластырь медицинский фиксирующи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153"/>
        <w:gridCol w:w="2410"/>
        <w:gridCol w:w="2562"/>
      </w:tblGrid>
      <w:tr>
        <w:trPr/>
        <w:tc>
          <w:tcPr>
            <w:tcW w:w="4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тификат соответствия с приложением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аковка для каждого </w:t>
            </w:r>
            <w:r>
              <w:rPr>
                <w:sz w:val="18"/>
                <w:szCs w:val="18"/>
              </w:rPr>
              <w:t>лейкопластыр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каневая (хлопок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с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 х 50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поаллерген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ооксид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гезив акрилатный (не содержит латекс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5 ле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Бинт марлевый нестерильны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121"/>
        <w:gridCol w:w="2511"/>
        <w:gridCol w:w="2207"/>
      </w:tblGrid>
      <w:tr>
        <w:trPr/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качества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бричная упаковка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ина бинта, м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ирина бинта, см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олщина бинта, мм при длине 5м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ь белизны %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ллярность, см/час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, г/кв. м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ывная нагрузка, кгс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 от даты  изготовления, месяце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Марля медицинская отбеленная в отрезах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4125"/>
        <w:gridCol w:w="2407"/>
        <w:gridCol w:w="2592"/>
      </w:tblGrid>
      <w:tr>
        <w:trPr/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редлагаемые характеристики товара в рамках установленных параметров и условий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ое удостоверени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порт качеств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бричная упаковка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отбелива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использования хл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пчатобумажная, полотняного переплетен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ойство  ткан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гроскопическа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ень белизны %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8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ллярность, см/час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, г/кв. м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3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ывная нагрузка, кгс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тров в упаковк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ние на упаковке даты изготовления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ок от даты  изготовления, месяцев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kalmikov</cp:lastModifiedBy>
  <cp:lastPrinted>2010-08-02T10:01:00Z</cp:lastPrinted>
  <dcterms:modified xsi:type="dcterms:W3CDTF">2010-08-13T03:11:00Z</dcterms:modified>
  <cp:revision>88</cp:revision>
  <dc:subject/>
  <dc:title/>
</cp:coreProperties>
</file>