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августа 2010 года № 1/2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 отмене извещения № 4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МС(К) ОУ «С(К) ОШ №18» г.Перм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8, г. Пермь, ул. Кирова, 19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school18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36-87-14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линова Ксения Александр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Отменяем извещение № 4 от «12» августа 2010 года о проведении запроса котировок на текущий ремонт столовой в здании школы МС(К) ОУ «С(К) ОШ №18» г.Перми, опубликованное 12.08.2010 года в связи технической ошибкой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                                              ______________________                                                   Ю.Г.Иваницк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25:00Z</dcterms:created>
  <dc:creator>СОК</dc:creator>
  <dc:description/>
  <cp:keywords/>
  <dc:language>en-US</dc:language>
  <cp:lastModifiedBy>Server</cp:lastModifiedBy>
  <cp:lastPrinted>2010-08-09T16:15:00Z</cp:lastPrinted>
  <dcterms:modified xsi:type="dcterms:W3CDTF">2010-08-13T06:27:00Z</dcterms:modified>
  <cp:revision>4</cp:revision>
  <dc:subject/>
  <dc:title>ИЗВЕЩЕНИЕ № __ от «___» __________ 200 _ года </dc:title>
</cp:coreProperties>
</file>