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 августа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по организации горячего питания воспитанни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02» августа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авгус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000.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1.09.2010 года по 30.09.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тоимость услуги включены  все налоги, затраты на оплату транспортных расходов, доставку в учреждение, погрузочно-разгрузочные работы, вознаграждение по оказанию услуги, расходы по утилизации отходов, уборке и содержанию помещения 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оказанные услуги  Поставщиком 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мкарбыт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сульский  В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Куйбышева , 9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95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П Засульский В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 Советской Армии, 47-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00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Администрация</cp:lastModifiedBy>
  <cp:lastPrinted>2010-08-12T13:08:00Z</cp:lastPrinted>
  <dcterms:modified xsi:type="dcterms:W3CDTF">2010-08-12T07:11:00Z</dcterms:modified>
  <cp:revision>16</cp:revision>
  <dc:subject/>
  <dc:title>ПРОТОКОЛ ОЦЕНКИ И СОПОСТАВЛЕНИЯ ЗАЯВОК НА УЧАСТИЕ В КОНКУРСЕ </dc:title>
</cp:coreProperties>
</file>