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ПРОТОКОЛ № 245А/3/1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8"/>
          <w:szCs w:val="28"/>
        </w:rPr>
        <w:t>на поставку функциональных кроватей  для муниципального учреждения здравоохранения «ГБ № 21» Кировского района г. Перм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г. Пермь                                                                                                                       13 августа 2010 года</w:t>
        <w:br/>
        <w:t xml:space="preserve">                                                                                                                                         11 часов 00 минут  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>
          <w:sz w:val="24"/>
          <w:szCs w:val="24"/>
        </w:rPr>
        <w:t>на поставку функциональных кроватей  для муниципального учреждения здравоохранения «ГБ № 21» Кировского района г.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именование: </w:t>
      </w:r>
      <w:r>
        <w:rPr>
          <w:b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boln</w:t>
        </w:r>
        <w:r>
          <w:rPr>
            <w:rStyle w:val="InternetLink"/>
            <w:color w:val="000000"/>
          </w:rPr>
          <w:t>21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Кровать медицинская функциональная, 3-х секционная, пневматическая КФ-180 или эквивалент  – 35 шт.)</w:t>
      </w:r>
    </w:p>
    <w:p>
      <w:pPr>
        <w:pStyle w:val="TextBody"/>
        <w:rPr/>
      </w:pPr>
      <w:r>
        <w:rPr>
          <w:sz w:val="24"/>
          <w:szCs w:val="24"/>
        </w:rPr>
        <w:t>Начальная (максимальная) цена лота – 2730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а миллиона семьсот тридцать тысяч рублей  00 коп.)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Кровать медицинская функциональная модульной конструкции модели </w:t>
      </w:r>
      <w:r>
        <w:rPr>
          <w:sz w:val="24"/>
          <w:szCs w:val="24"/>
          <w:lang w:val="en-US"/>
        </w:rPr>
        <w:t>Futu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 или эквивалент – 6 шт.)</w:t>
      </w:r>
    </w:p>
    <w:p>
      <w:pPr>
        <w:pStyle w:val="Normal"/>
        <w:jc w:val="both"/>
        <w:rPr/>
      </w:pPr>
      <w:r>
        <w:rPr/>
        <w:t>Начальная (максимальная) цена лота – 840000,00</w:t>
      </w:r>
      <w:r>
        <w:rPr>
          <w:b/>
        </w:rPr>
        <w:t xml:space="preserve"> </w:t>
      </w:r>
      <w:r>
        <w:rPr/>
        <w:t>(Восемьсот срок  тысяч рублей 00 копее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оСистемы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101, г. Санкт-Петербург, Петроградская наб., дом 36, лит.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Орджоникидзе, 14, офис 5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14, г. Екатеринбург, ул. Шейнкмана, д. 5, оф. 7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д. 9Е, 3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 Москва, ул. Коминтерна, д. 20/2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орговый Дом «Алю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039, г. Ижевск, ул. Воткинское шоссе д. 146, офис 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ул. Челюскинцев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Признать открытый аукцион по лоту № 1 не состоявшимся в соответствии с ч. 5 ст. 36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орговый Дом «Алю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азать в допуске к участию в открытом аукционе следующему участнику  размещения заказа, подавшему заявку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2036"/>
        <w:gridCol w:w="1440"/>
        <w:gridCol w:w="664"/>
        <w:gridCol w:w="776"/>
        <w:gridCol w:w="1744"/>
        <w:gridCol w:w="956"/>
        <w:gridCol w:w="1744"/>
        <w:gridCol w:w="360"/>
        <w:gridCol w:w="72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о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</w:rPr>
            </w:pPr>
            <w:r>
              <w:rPr/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ставе заявки представлены недоставерные  сведения о предлагаемом товаре (предлагаемые параметры и условия в  «Сведениях о качестве выполняемых работ» не соответствуют техническому заданию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Кузнецов А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1"/>
        </w:tabs>
        <w:ind w:left="891" w:hanging="60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6:00Z</dcterms:created>
  <dc:creator>ump15</dc:creator>
  <dc:description/>
  <cp:keywords/>
  <dc:language>en-US</dc:language>
  <cp:lastModifiedBy>опер4</cp:lastModifiedBy>
  <cp:lastPrinted>2010-08-13T12:24:00Z</cp:lastPrinted>
  <dcterms:modified xsi:type="dcterms:W3CDTF">2010-08-13T08:38:00Z</dcterms:modified>
  <cp:revision>67</cp:revision>
  <dc:subject/>
  <dc:title>ПРОТОКОЛ № 01/03-07</dc:title>
</cp:coreProperties>
</file>