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ИЗГОТОВЛЕНИЮ И УСТАНОВКЕ ОП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ОРОЖНЫХ ЗНАКОВ «ВЕЛОСИПЕДНАЯ ДОРОЖКА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</w:t>
        <w:tab/>
        <w:t xml:space="preserve"> «13» августа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75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361" w:type="dxa"/>
            <w:tcBorders/>
          </w:tcPr>
          <w:tbl>
            <w:tblPr>
              <w:tblW w:w="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4"/>
            </w:tblGrid>
            <w:tr>
              <w:trPr>
                <w:trHeight w:val="794" w:hRule="atLeast"/>
              </w:trPr>
              <w:tc>
                <w:tcPr>
                  <w:tcW w:w="5354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монова Елена Александровна</w:t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организации дорожного                                                          движения управления дорогами департам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Дорошенко Ростислав Олег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06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/>
        <w:t>ВЫПОЛНЕНИЕ РАБОТ ПО ИЗГОТОВЛЕНИЮ И УСТАНОВКЕ ОПОР ДЛЯ ДОРОЖНЫХ ЗНАКОВ «ВЕЛОСИПЕДНАЯ ДОРОЖКА»</w:t>
      </w:r>
      <w:r>
        <w:rPr>
          <w:sz w:val="24"/>
          <w:szCs w:val="24"/>
        </w:rPr>
        <w:t xml:space="preserve"> (извещение №12 от 02 августа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2 августа 2010 года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>Максимальная цена муниципального контракта: 498800 (Четыреста девяносто восемь тысяч восемьсот)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требования к выполняемым работам определены в техническом зада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к участникам размещения заказа: сведения об участнике размещения заказа должны отсутствовать в реестре недобросовестных поставщи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место выполнения работ: город Пермь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ислокация установки опор дорожных знаков указывается в заявках Заказчика в суммарном объеме, не превышающем объем, указанный в техническом задании, прилагаемом к настоящему извещ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выполнения работ по каждой заявке определяется Заказчиком в пределах общего срока выполнения работ и составляет не более 10 (Десяти) рабочих дней с момента передачи заявки Подрядчик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расходов, связанных с выполнением работ (изготовление, установка опор дорожных знаков, монтаж дорожных знаков «Велосипедная дорожка»), расходов на перевозку, гарантийное обслуживание и ремонт, уплату налогов, сборов и других обязательных платеж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Оплата работ по каждой заявке будет произведена путем безналичного перечисления денежных средств на расчетный счет Подрядчика в течение 15 (Пятнадцати) банковских дней после выполнения работ по соответствующей заявке, подписания Сторонами акта о приемке выполненных работ (</w:t>
      </w:r>
      <w:r>
        <w:rPr>
          <w:iCs/>
          <w:sz w:val="24"/>
          <w:szCs w:val="24"/>
        </w:rPr>
        <w:t>форма КС-2 Госкомстата РФ</w:t>
      </w:r>
      <w:r>
        <w:rPr>
          <w:sz w:val="24"/>
          <w:szCs w:val="24"/>
        </w:rPr>
        <w:t xml:space="preserve">) и </w:t>
      </w:r>
      <w:r>
        <w:rPr>
          <w:iCs/>
          <w:sz w:val="24"/>
          <w:szCs w:val="24"/>
        </w:rPr>
        <w:t xml:space="preserve">справки о стоимости выполненных работ и затрат (форма КС-3 Госкомстата РФ) по данной заявке, а также </w:t>
      </w:r>
      <w:r>
        <w:rPr>
          <w:sz w:val="24"/>
          <w:szCs w:val="24"/>
        </w:rPr>
        <w:t>предоставления Заказчику счета и счета-фактуры на выполненн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3 (Три) котировочные заявки.</w:t>
      </w:r>
    </w:p>
    <w:p>
      <w:pPr>
        <w:pStyle w:val="Normal"/>
        <w:ind w:firstLine="709"/>
        <w:rPr/>
      </w:pPr>
      <w:r>
        <w:rPr/>
        <w:t>Участники размещения заказа:</w:t>
      </w:r>
    </w:p>
    <w:tbl>
      <w:tblPr>
        <w:tblW w:w="93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3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мов Максим Николаевич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Комплект»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техники»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</w:t>
        <w:tab/>
        <w:t>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61"/>
        <w:gridCol w:w="2280"/>
        <w:gridCol w:w="1264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мов Максим Николаевич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Комплект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техники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Дело техники» и составила 376000 (Триста семьдесят шесть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ОО «Дело техники»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Юридический адрес: 614064, г. Пермь, ул. Чкалова, 9-7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: 614064, г. Пермь, ул. Чкалова, 9-702</w:t>
      </w:r>
    </w:p>
    <w:p>
      <w:pPr>
        <w:pStyle w:val="Normal"/>
        <w:ind w:firstLine="708"/>
        <w:rPr/>
      </w:pPr>
      <w:r>
        <w:rPr>
          <w:sz w:val="24"/>
          <w:szCs w:val="24"/>
        </w:rPr>
        <w:t>Цена муниципального контракта – 376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П Стародумов Максим Николаевич</w:t>
      </w:r>
    </w:p>
    <w:p>
      <w:pPr>
        <w:pStyle w:val="Normal"/>
        <w:rPr/>
      </w:pPr>
      <w:r>
        <w:rPr>
          <w:sz w:val="24"/>
          <w:szCs w:val="24"/>
        </w:rPr>
        <w:tab/>
        <w:t>Адрес регистрации: Пермский край, Пермский район, пос. Юг, ул. Урицкого, 75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дрес проживания: Пермский край, Пермский район, пос. Юг, ул. Урицкого, 75-5</w:t>
      </w:r>
    </w:p>
    <w:p>
      <w:pPr>
        <w:pStyle w:val="Normal"/>
        <w:rPr/>
      </w:pPr>
      <w:r>
        <w:rPr>
          <w:sz w:val="24"/>
          <w:szCs w:val="24"/>
        </w:rPr>
        <w:tab/>
        <w:t>Цена муниципального контракта – 4270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______ Н.Ю. Лебед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начальника департамента-</w:t>
      </w:r>
    </w:p>
    <w:p>
      <w:pPr>
        <w:pStyle w:val="Normal"/>
        <w:rPr/>
      </w:pPr>
      <w:r>
        <w:rPr>
          <w:sz w:val="24"/>
          <w:szCs w:val="24"/>
        </w:rPr>
        <w:t>начальник управления дорогами</w:t>
        <w:tab/>
        <w:tab/>
        <w:tab/>
        <w:tab/>
        <w:tab/>
        <w:tab/>
        <w:tab/>
        <w:t>М.Л.К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2:51:00Z</dcterms:created>
  <dc:creator>obel</dc:creator>
  <dc:description/>
  <cp:keywords/>
  <dc:language>en-US</dc:language>
  <cp:lastModifiedBy>Compaq-2</cp:lastModifiedBy>
  <cp:lastPrinted>2010-08-12T18:33:00Z</cp:lastPrinted>
  <dcterms:modified xsi:type="dcterms:W3CDTF">2010-08-13T02:36:00Z</dcterms:modified>
  <cp:revision>12</cp:revision>
  <dc:subject/>
  <dc:title>ПРОТОКОЛ № 2</dc:title>
</cp:coreProperties>
</file>