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оставку микроконвексного датчика для ультразвукового сканера Loogiq Book XP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 МУЗ «МСЧ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«13»  августа  2010 года</w:t>
        <w:br/>
        <w:tab/>
        <w:tab/>
        <w:tab/>
        <w:tab/>
        <w:tab/>
        <w:tab/>
        <w:tab/>
        <w:tab/>
        <w:tab/>
        <w:tab/>
        <w:t xml:space="preserve">       10 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284" w:firstLine="283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алакирева Виктория Вениаминовна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имонова Юлия Александровна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Гормащук Юлия Владимировна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ервоткина Вера Алексеевна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Heading1"/>
        <w:numPr>
          <w:ilvl w:val="0"/>
          <w:numId w:val="0"/>
        </w:numPr>
        <w:spacing w:before="120" w:after="60"/>
        <w:ind w:left="284" w:firstLine="283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6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микроконвексного датчика для ультразвукового сканера Loogiq Book XP   для МУЗ «МСЧ № 7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(извещение № 143 от «03» августа 2010 года размещено на официальном сайте 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3» августа 2010 года).</w:t>
      </w:r>
    </w:p>
    <w:p>
      <w:pPr>
        <w:pStyle w:val="Normal"/>
        <w:ind w:left="284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284" w:firstLine="283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муниципального контракта  </w:t>
      </w:r>
      <w:r>
        <w:rPr>
          <w:caps w:val="false"/>
          <w:smallCaps w:val="false"/>
          <w:sz w:val="24"/>
          <w:szCs w:val="26"/>
        </w:rPr>
        <w:t>350 000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284" w:firstLine="283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за счет средств по родовым сертификатам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284" w:firstLine="283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firstLine="28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Микроконвексный датчик для ультразвукового сканера Loogiq Book XP в соответствии с техническим заданием. Поставляемое оборудование должно соответствовать государственным стандартам.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284" w:firstLine="283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 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 МУЗ «МСЧ №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284" w:firstLine="283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284" w:firstLine="28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</w:t>
      </w:r>
      <w:r>
        <w:rPr>
          <w:rFonts w:cs="Times New Roman" w:ascii="Times New Roman" w:hAnsi="Times New Roman"/>
          <w:b w:val="false"/>
          <w:sz w:val="24"/>
          <w:szCs w:val="26"/>
        </w:rPr>
        <w:t>Не более 5 (пяти) дней с момента заключе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284" w:firstLine="283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284" w:firstLine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Цена товар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ключает в себя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284" w:right="88" w:firstLine="283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284" w:firstLine="283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. Оплата осуществляется путем перечисления денежных средств на расчетный счет Поставщика в течение 90 (девяноста) банковских дней после поставки товара и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оборудования в эксплуатацию.</w:t>
      </w:r>
    </w:p>
    <w:p>
      <w:pPr>
        <w:pStyle w:val="TextBodyIndent"/>
        <w:tabs>
          <w:tab w:val="clear" w:pos="720"/>
          <w:tab w:val="left" w:pos="851" w:leader="none"/>
        </w:tabs>
        <w:ind w:left="284" w:firstLine="283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Трикст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5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зъ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05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универсал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9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иало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9 9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АзьМе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7422, г. Москва, ул. Тимирязевская,  д.1 стр.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05 0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ОО «Трикстер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20072, г. Екатеринбург,  ул. Высоцкого,  д. 18, оф. 200/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65 0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имонова Ю.А,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ервоткин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992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опер5</cp:lastModifiedBy>
  <cp:lastPrinted>2009-05-13T10:03:00Z</cp:lastPrinted>
  <dcterms:modified xsi:type="dcterms:W3CDTF">2010-08-13T10:11:00Z</dcterms:modified>
  <cp:revision>20</cp:revision>
  <dc:subject/>
  <dc:title>ПРОТОКОЛ ОЦЕНКИ И СОПОСТАВЛЕНИЯ ЗАЯВОК НА УЧАСТИЕ В КОНКУРСЕ </dc:title>
</cp:coreProperties>
</file>