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__» ______ 2010 года № 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 xml:space="preserve">все расходы по контракту, в том числе и расходы на изготовление креплений дорожных знаков,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 </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оказать услуги по техническому обслуживанию дорожных знаков на улично-дорожной сети города Перми на условиях, указанных в Извещении о проведении запроса котировок.</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56:00Z</dcterms:created>
  <dc:creator>1</dc:creator>
  <dc:description/>
  <cp:keywords/>
  <dc:language>en-US</dc:language>
  <cp:lastModifiedBy>User</cp:lastModifiedBy>
  <cp:lastPrinted>2010-02-03T15:42:00Z</cp:lastPrinted>
  <dcterms:modified xsi:type="dcterms:W3CDTF">2010-08-11T05:56:00Z</dcterms:modified>
  <cp:revision>2</cp:revision>
  <dc:subject/>
  <dc:title>Приложение № 1</dc:title>
</cp:coreProperties>
</file>