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249А/1/1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рассмотрения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выполнение работ по капитальному ремонту стен хирургического корпуса  для Муниципального Учреждения Здравоохранения «Медико-санитарная часть №11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«13» августа 2010 года</w:t>
        <w:br/>
        <w:t xml:space="preserve">                                                                                                                                                      14  часов 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выполнение работ по капитальному ремонту стен коридора хирургического корпуса   Муниципального Учреждения Здравоохранения «Медико-санитарная часть №1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Чепкасов Роман Юрьевич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Гринберг Симха Нафтол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3, г.Пермь, ул.Маршала Рыбалко, 2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/342/ 250-21-1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выполнение работ по капитальному ремонту стен коридора хирургического корпуса   Муниципального Учреждения Здравоохранения «Медико-санитарная часть №11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 1 674 476 руб. 91 коп. </w:t>
      </w:r>
      <w:r>
        <w:rPr>
          <w:sz w:val="22"/>
          <w:szCs w:val="22"/>
        </w:rPr>
        <w:t>(Один миллион шестьсот семьдесят четыре тысячи четыреста семьдесят шесть руб. 91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трой Си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14, г.Пермь, ул.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«Инвестиционная Компания «Оме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65, г.Пермь, ул.Космонавта Беляева, 35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«Вир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4030, г.Пермь, ул.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Парма-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4067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Рос-Строй-Группа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56, г.Пермь, ул. Кирпичный завод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Основа-Плюс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4039, г.Пермь, ул. 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ООО "Реверс"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614087, г.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Интерк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0, г.Пермь, ул. Сибирская, 32-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000, Кировская область, г.Киров, ул.Московская, д.1, корп.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Транзи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830, Пермский край, Чернушинский район, г.Чернушка, ул.Коммунистическая, д.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Уральский рег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17, г.Пермь, ул.Чехова, 4, оф.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Группа компаний ТМ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107, г.Пермь, ул.Циолковского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Уральский Тере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0, г.Пермь, ул.Большевистская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00, г.Пермь, ул.Ленина, д.66, оф.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троитель-1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300, Свердловская область, г.Красноуфимск, ул.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34, г.Пермь, ул.Г.Панфилова, 17Б-7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троительная компания «Регион-59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740, Пермский край, г.Добрянка, ул.Герцена, д.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УралГазНефтепров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68, г.Пермь, ул.Якуба Колос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ОРБ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107, г.Пермь, ул. Уральская, д.93, оф.2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ОптимаСтрой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4000, г.Пермь, ул.Газеты Звезда, д.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600, г.Пермь, ул.Окулова, 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«Инвестиционная Компания «Оме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«Вир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Рос-Строй-Групп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ОО "Основа-Плюс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ООО "Ревер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Транз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Уральский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Группа компаний ТМ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троитель-1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Строительная компания «Регион-59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УралГазНефтепров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ОптимаСтрой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его участника размещения заказа, подавшим заявку на участие в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208"/>
        <w:gridCol w:w="844"/>
        <w:gridCol w:w="2693"/>
        <w:gridCol w:w="1843"/>
        <w:gridCol w:w="433"/>
        <w:gridCol w:w="373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вк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БР-строй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 ч.1, ст.1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, раздел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заявке содержатся недостоверные сведения:  место нахождение в «Сведениях об участнике размещения заказа» не соответствует месту нахождения, указанному в выписке из ЕГРЮ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5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 </w:t>
            </w:r>
            <w:r>
              <w:rPr/>
              <w:t>Савина Н.Ю.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кова С.В.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43:00Z</dcterms:created>
  <dc:creator>ump15</dc:creator>
  <dc:description/>
  <cp:keywords/>
  <dc:language>en-US</dc:language>
  <cp:lastModifiedBy>Опер2</cp:lastModifiedBy>
  <cp:lastPrinted>2010-08-13T14:03:00Z</cp:lastPrinted>
  <dcterms:modified xsi:type="dcterms:W3CDTF">2010-08-13T08:05:00Z</dcterms:modified>
  <cp:revision>5</cp:revision>
  <dc:subject/>
  <dc:title>ПРОТОКОЛ № 01/03-07</dc:title>
</cp:coreProperties>
</file>