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ИЗВЕЩЕНИЕ №  312А  от 13 августа 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на поставку, монтаж и ввод в эксплуатацию источников резервного электроснабжения контейнерного типа для МУЗ «Городская больница № 21»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Кировского района г. Перми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ородская больница № 21» Кировского района г. Перми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Автозаводская, 82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Автозаводская, 82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oln21@mail.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: (342) 294-08-62, 282-76-24</w:t>
            </w:r>
          </w:p>
        </w:tc>
      </w:tr>
      <w:tr>
        <w:trPr>
          <w:trHeight w:val="656" w:hRule="atLeast"/>
        </w:trPr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ввод в эксплуатацию источников резервного электроснабжения  контейнерного типа для МУЗ «Городская больница № 21» Кировского района г. Перми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87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 000,00 руб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, объем выполняемых работ, оказываемых услуг,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ввод в эксплуатацию источников резервного электроснабжения  контейнерного типа для МУЗ «Городская больница № 21» Кировского района г. Перми в количестве 2 установок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ыполнения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113, г. Пермь, ул. Автозаводская, 82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3» августа 2010г. до 10 ч. 00 мин.  «08» сентября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/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предоставит документацию об аукционе в письменной форме или на электронные носители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Липатова, 17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 административный корпус, 2 этаж, экономический отде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интересованные лица могут ознакомиться с документацией об аукционе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8» сентября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5» сентября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ов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                     М.Ю.Мезенцев</w:t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9:42:00Z</dcterms:created>
  <dc:creator>Trinity</dc:creator>
  <dc:description/>
  <cp:keywords/>
  <dc:language>en-US</dc:language>
  <cp:lastModifiedBy>Опер2</cp:lastModifiedBy>
  <cp:lastPrinted>2010-08-10T16:41:00Z</cp:lastPrinted>
  <dcterms:modified xsi:type="dcterms:W3CDTF">2010-08-10T11:35:00Z</dcterms:modified>
  <cp:revision>4</cp:revision>
  <dc:subject/>
  <dc:title>ИЗВЕЩЕНИЕ № 270А от «11» августа 2009 года</dc:title>
</cp:coreProperties>
</file>