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8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оставку стола лабораторного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3» 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вченко О.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стола лабораторного (извещение № 21 от «05» августа 2010 года, размещено на официальном сайте «Администрация города Перми» (www.gorodperm.ru) в сети Интернет «05» августа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06600 (Сто шесть тысяч шестьсот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Начало поставок в течение двух недель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10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 «Отдел медицинской техник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7619,6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7-к от 11.08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685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8-к от 11.08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ресур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848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9-к от 12.08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 «Отдел медицинской техники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ресурс-Пермь»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7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технической характеристики, указанных в Извещении о проведении запроса котировок № 21 от «05» августа 2010 года, а именно: габариты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ресурс-Пермь» и составила - 84800 (Восемьдесят четыре тысяч восемьсот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Медресурс-Пермь»</w:t>
      </w:r>
      <w:r>
        <w:rPr>
          <w:bCs/>
          <w:kern w:val="2"/>
          <w:sz w:val="24"/>
          <w:szCs w:val="24"/>
        </w:rPr>
        <w:t>, юридический адрес: 614022, г. Пермь, ул. Карпинского, 31; фактический адрес: 614022, г. Пермь, ул. Карпинского, 31; телефон (342) 280-32-93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84800 (Восемьдесят четыре тысяч восемьсо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МО «Отдел медицинской техники», юридический адрес: 620102, г. Екатеринбург, ул. Ясная, д.46 ; фактический адрес: 620146, г. Екатеринбург, ул. Ясная, д.35; телефон (343) 231-79-7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Цена муниципального контракта – 97619,60</w:t>
      </w:r>
      <w:r>
        <w:rPr>
          <w:rFonts w:cs="Times New Roman" w:ascii="Times New Roman" w:hAnsi="Times New Roman"/>
          <w:b w:val="false"/>
          <w:sz w:val="24"/>
          <w:szCs w:val="24"/>
        </w:rPr>
        <w:t>(Девяносто семь тысячи шестьсот девятнадцать) рублей 6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Савченко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8-13T11:12:00Z</cp:lastPrinted>
  <dcterms:modified xsi:type="dcterms:W3CDTF">2010-08-13T05:17:00Z</dcterms:modified>
  <cp:revision>74</cp:revision>
  <dc:subject/>
  <dc:title>ПРОТОКОЛ ОЦЕНКИ И СОПОСТАВЛЕНИЯ ЗАЯВОК НА УЧАСТИЕ В КОНКУРСЕ </dc:title>
</cp:coreProperties>
</file>