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3» августа 2010 г. № 1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8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О «Отдел медицинской техн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19,6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дромед-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ой характеристики, указанных в Извещении о проведении запроса котировок № 21 от «05» августа 2010 года, а именно: габари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5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Савченко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8-13T11:26:00Z</cp:lastPrinted>
  <dcterms:modified xsi:type="dcterms:W3CDTF">2010-08-13T05:50:00Z</dcterms:modified>
  <cp:revision>37</cp:revision>
  <dc:subject/>
  <dc:title>Приложение № 1 </dc:title>
</cp:coreProperties>
</file>