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83-13/08 от «13» августа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замена электроснабжения (освещение)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10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8-13T08:28:00Z</dcterms:modified>
  <cp:revision>44</cp:revision>
  <dc:subject/>
  <dc:title/>
</cp:coreProperties>
</file>