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3» августа 2010 года № 83-13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замена электроснабжения (освещение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 000,00 (Четыреста девяносто четыре тысячи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5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13T09:01:00Z</dcterms:modified>
  <cp:revision>78</cp:revision>
  <dc:subject/>
  <dc:title>ИЗВЕЩЕНИЕ № __ от «___» __________ 200 _ года </dc:title>
</cp:coreProperties>
</file>