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13» августа 2010 года № 85-13/0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аво заключения муниципального контракта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капитальный ремонт: монтаж вентиляции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.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0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 000,00 (Четыреста девяносто пять тысяч рублей 0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30 минут «25» авгус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понедельника по пятницу с 09.00 до 17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И.о. главного врача</w:t>
        <w:tab/>
        <w:tab/>
        <w:tab/>
        <w:t>_____________________</w:t>
        <w:tab/>
        <w:tab/>
        <w:tab/>
        <w:tab/>
        <w:t>В.С. Величко</w:t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08-13T09:03:00Z</dcterms:modified>
  <cp:revision>80</cp:revision>
  <dc:subject/>
  <dc:title>ИЗВЕЩЕНИЕ № __ от «___» __________ 200 _ года </dc:title>
</cp:coreProperties>
</file>