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 № 252А/1/1</w:t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по выполнению текущего ремонта помещений МДОУ «Центр развития ребёнка–Детский сад № 335» г. Перми по адресу: г. Пермь, 614042, ул. Охотников, 8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 МДОУ «Центр развития ребёнка – Детский сад № 335» 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3» августа 2010 года</w:t>
        <w:br/>
        <w:t xml:space="preserve">   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по выполнению текущего ремонта помещений МДОУ «Центр развития ребёнка – Детский сад № 335» г. Перми по адресу: г. Пермь, 614042, ул. Охотников,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</w:t>
            </w:r>
            <w:r>
              <w:rPr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</w:rPr>
        <w:t>МДОУ «Центр развития ребёнка – Детский сад № 335» г. Перм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</w:t>
      </w:r>
      <w:r>
        <w:rPr>
          <w:b/>
        </w:rPr>
        <w:t>Колесникова Галина Борисовн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22"/>
          <w:szCs w:val="22"/>
        </w:rPr>
        <w:t xml:space="preserve">Адрес: </w:t>
      </w:r>
      <w:r>
        <w:rPr>
          <w:b/>
        </w:rPr>
        <w:t>г. Пермь, 614042, ул. Охотников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51–62–7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выполнение </w:t>
      </w:r>
      <w:r>
        <w:rPr/>
        <w:t>текущего ремонта помещений МДОУ «Центр развития ребёнка – Детский сад № 335» г. Перми по адресу: г. Пермь, 614042, ул. Охотников,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2 262 526, 22 руб. (Два миллиона двести шестьдесят две тысячи пятьсот двадцать шесть рублей 22 копей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48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, г. Пермь,ул. Пролетарская, 103 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Инвестиционная компания «Омег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5, г. 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л. Космонавта Беляева, 35 – 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-Строительная Компания «Кристалл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95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Олега Кошевого, д. 33, офис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ТЛАНТ – 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Старцева, 37, корп.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 г. Пермь, ул. 1905 года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он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0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Орджоникидзе, д.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990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Ш. Космонавтов, 111</w:t>
            </w:r>
            <w:r>
              <w:rPr>
                <w:b/>
              </w:rPr>
              <w:t xml:space="preserve"> , </w:t>
            </w:r>
            <w:r>
              <w:rPr/>
              <w:t>корп.27 офис 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-Строй-Групп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6, г. Пермь, ул. Кирпичный завод, д.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,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 000, г. Киров, ул. Московская, д. 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рп. 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 Пермь, ул. Малкова, 17</w:t>
            </w:r>
            <w:r>
              <w:rPr>
                <w:b/>
              </w:rPr>
              <w:t xml:space="preserve">  </w:t>
            </w:r>
            <w:r>
              <w:rPr/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терком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Сибирская, 32 - 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жил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4, г. Пермь, ул. Г. Панфилова, 17б - 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регион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Чехова, 4, оф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ранзи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, Пермский край, Чернушинский р-н, г. Чернушка, ул. Коммунистическая, д.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птимаСтройКомплек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ул. Газеты Звезда, д.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 - 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051, г.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ра – Плю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0, г. Пермь, ул. 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д.66, оф. 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-Стро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Юрша, 56 - 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 – 1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3300, Свердловская обл., </w:t>
            </w:r>
          </w:p>
          <w:p>
            <w:pPr>
              <w:pStyle w:val="Normal"/>
              <w:rPr/>
            </w:pPr>
            <w:r>
              <w:rPr/>
              <w:t>г. 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Чехова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 Констант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ы Технической Безопасности  Кван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ул. Ласьвинская, 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крополь – 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Карпинского, 9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ГазНефтепровод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Якуба Колос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 Кузовников Игорь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, г. Пермь, ул. Тургенева, 16-11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985"/>
        <w:gridCol w:w="1886"/>
        <w:gridCol w:w="1771"/>
      </w:tblGrid>
      <w:tr>
        <w:trPr>
          <w:trHeight w:val="16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Инвестиционная компания «Омег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-Строительная Компания «Кристалл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ТЛАНТ – 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онСтро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теркомстрой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фжилстрой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ьский регион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ранзи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птимаСтройКомплект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 - Строй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ра – Плюс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-Строй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 – 1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М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 Констант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крополь – М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ГазНефтепровод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 Кузовников Игорь Владимирови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</w:t>
      </w:r>
      <w:r>
        <w:rPr/>
        <w:t>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440"/>
        <w:gridCol w:w="900"/>
        <w:gridCol w:w="540"/>
        <w:gridCol w:w="1620"/>
        <w:gridCol w:w="1080"/>
        <w:gridCol w:w="1733"/>
        <w:gridCol w:w="967"/>
        <w:gridCol w:w="113"/>
      </w:tblGrid>
      <w:tr>
        <w:trPr>
          <w:trHeight w:val="521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ы Технической Безопасности  Кв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ч.ст. 12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IX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(наименование в сведениях об участнике не соответствует наименованию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 </w:t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тавитель заказчика 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есникова Галина Борисовна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1:10:00Z</dcterms:created>
  <dc:creator>Loner-XP</dc:creator>
  <dc:description/>
  <cp:keywords/>
  <dc:language>en-US</dc:language>
  <cp:lastModifiedBy>СОК</cp:lastModifiedBy>
  <cp:lastPrinted>2010-08-13T16:44:00Z</cp:lastPrinted>
  <dcterms:modified xsi:type="dcterms:W3CDTF">2010-08-13T11:10:00Z</dcterms:modified>
  <cp:revision>2</cp:revision>
  <dc:subject/>
  <dc:title>ПРОТОКОЛ  № 252А/1/1</dc:title>
</cp:coreProperties>
</file>