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51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рассмотрения заявок на участие в открытом аукционе на право заключения муниципального контракта по в</w:t>
      </w:r>
      <w:r>
        <w:rPr>
          <w:b/>
        </w:rPr>
        <w:t>ыполнению текущего ремонта шиферной кровли здания МДОУ «Детский сад № 270» г.Перми по адресу: г.Пермь 614101 ул. Ласьвинская, 22А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ДОУ «Детский сад № 270» г. 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3» августа 20</w:t>
        <w:softHyphen/>
        <w:t>10 года</w:t>
        <w:br/>
        <w:t>15 часов  00 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 по рассмотрению заявок на участие в открытом аукционе </w:t>
      </w:r>
      <w:r>
        <w:rPr>
          <w:bCs/>
        </w:rPr>
        <w:t>на право заключения муниципального контракта по в</w:t>
      </w:r>
      <w:r>
        <w:rPr/>
        <w:t>ыполнению текущего ремонта шиферной кровли здания МДОУ «Детский сад № 270» г.Перми по адресу: г.Пермь 614101 ул. Ласьвинская, 22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540" w:firstLine="70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t>Наименование: МДОУ «</w:t>
      </w:r>
      <w:r>
        <w:rPr/>
        <w:t>Детский сад № 270»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Ворончихина Ирина Александ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101, г.Пермь, ул. Ласьвинская, 22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83-90-53, 252-20-60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>
          <w:sz w:val="22"/>
          <w:szCs w:val="22"/>
        </w:rPr>
        <w:t>762570,41руб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65"/>
        <w:gridCol w:w="48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изводственно-Строительная Компания «Кристалл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5,Пермский край, г.Пермь, ул.Олега Кошевого, дом 33, оф. 7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ктор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1905 года, 3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</w:t>
            </w:r>
            <w:r>
              <w:rPr>
                <w:sz w:val="20"/>
                <w:szCs w:val="22"/>
              </w:rPr>
              <w:t>ира</w:t>
            </w:r>
            <w:r>
              <w:rPr>
                <w:sz w:val="22"/>
                <w:szCs w:val="22"/>
              </w:rPr>
              <w:t>-Плюс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Пермь, ул. Вильямса, 4-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Пермь, ул. Малкова, 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комстрой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Сибирская, 32-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регион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Пермь, ул. Чехова,4, оф. 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анзит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870, Пермский край, Чернушинский район, г.Чернушка, ул. Коммунистическая, д. 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ЖилСтрой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4, г.Пермь, ул. Г.Панфилова, 17Б-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Строительная фирма «Авангард»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Ленина, 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ГазНефтепровод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Пермский край, г.Пермь, ул. Якуба Колоса,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-11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300, Свердловская обл., г.Красноуфимск, ул. Вокзальная, 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Решетниковский спуск, 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зовников Игорь Владимирови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Тургенева, 16-1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стемы Технической Безопасности Квант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2, г.Пермь, ул. Ласьвинская, 49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 </w:t>
      </w:r>
      <w:r>
        <w:rPr/>
        <w:t>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кто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ра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ком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ий регион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анзи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троительная фирма «Авангар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ГазНефтепровод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-11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узовников Игорь Владими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стемы Технической Безопасности Квант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52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88"/>
        <w:gridCol w:w="1440"/>
        <w:gridCol w:w="1254"/>
        <w:gridCol w:w="2700"/>
        <w:gridCol w:w="1733"/>
        <w:gridCol w:w="772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ПрофЖилСтр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ч.1 ст.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в платежном поручении неверно указаны реквизиты получателя (ИНН, КПП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3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2,4 ч.1 ст.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 не соответствует требованиям пункта 3 части 1 статьи 11 Федерального закона от 21.07.2005 № 94-ФЗ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ч.1 ст.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в платежном поручении неверно указаны реквизиты получателя (ИНН, КПП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ПСК «Кристал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ч.1 ст.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в платежном поручении неверно указаны реквизиты получателя (ИНН, КПП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Чепкасов Р. Ю.</w:t>
            </w:r>
          </w:p>
        </w:tc>
      </w:tr>
      <w:tr>
        <w:trPr>
          <w:trHeight w:val="70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Трофимов Д. 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вина Н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рончихина И.А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11:15:00Z</dcterms:created>
  <dc:creator>ump15</dc:creator>
  <dc:description/>
  <cp:keywords/>
  <dc:language>en-US</dc:language>
  <cp:lastModifiedBy>СОК</cp:lastModifiedBy>
  <cp:lastPrinted>2010-08-13T16:59:00Z</cp:lastPrinted>
  <dcterms:modified xsi:type="dcterms:W3CDTF">2010-08-13T11:15:00Z</dcterms:modified>
  <cp:revision>2</cp:revision>
  <dc:subject/>
  <dc:title>ПРОТОКОЛ № 01/03-07</dc:title>
</cp:coreProperties>
</file>