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вгуста 2010 года  № 5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97"/>
        <w:gridCol w:w="1208"/>
        <w:gridCol w:w="1841"/>
        <w:gridCol w:w="1215"/>
        <w:gridCol w:w="121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(шт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шт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атменты для системы протезирования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гингивальный абатмент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D-CPS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D-CPS0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ический стандартный абатм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TP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1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еский угловой абатмент 2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25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,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>
          <w:trHeight w:val="33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рансгингивальный абатмент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 xml:space="preserve">02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S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н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1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>
          <w:trHeight w:val="29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2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>
          <w:trHeight w:val="2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3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упа 4 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25 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2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0,5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15 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N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2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стиковый абатмент с шестигранником </w:t>
            </w: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PH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жигаемый пласти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3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Эстетичекий угловой абатмент 25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2</w:t>
            </w:r>
            <w:r>
              <w:rPr>
                <w:sz w:val="18"/>
                <w:szCs w:val="18"/>
              </w:rPr>
              <w:t>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13,1 м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сота уступа 3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Эстетичекий угловой абатмент 15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лина 13,1 м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сота уступа 3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  <w:tr>
        <w:trPr>
          <w:trHeight w:val="4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Эстетичекий угловой абатмент 15 (широкая платформа) </w:t>
            </w:r>
            <w:r>
              <w:rPr>
                <w:sz w:val="18"/>
                <w:szCs w:val="18"/>
                <w:lang w:val="en-US"/>
              </w:rPr>
              <w:t>MW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5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1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уступа 1 м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0T15:20:00Z</cp:lastPrinted>
  <dcterms:modified xsi:type="dcterms:W3CDTF">2010-08-13T10:02:00Z</dcterms:modified>
  <cp:revision>96</cp:revision>
  <dc:subject/>
  <dc:title>Приложение № 1</dc:title>
</cp:coreProperties>
</file>