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содержанию сквера по ул. Мира в п. Новые Ляды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6» августа 2010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Слотин В.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Зам. председателя </w:t>
        <w:tab/>
        <w:t>Баканов О.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  <w:tab/>
        <w:tab/>
        <w:t>Субботина Н.Э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ab/>
        <w:tab/>
        <w:tab/>
        <w:tab/>
        <w:t>Трушников Д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  <w:tab/>
        <w:tab/>
        <w:tab/>
        <w:t>Полозова Т.С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 «Выполнение работ по содержанию сквера по ул. Мира в п. Новые Ляд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6 от «06» авгус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6» августа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190 963,24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 (Сто девяносто тысяч  девятьсот шестьдесят три рубля 24 копейки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1843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одумов Максим Никол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1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КО-Стро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робейников Павел Серге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3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индивидуального предпринимателя Коробейникова Павла Сергеевич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167, г. Пермь, ул. Кочегаров, 71-56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165 000,00 </w:t>
      </w:r>
      <w:r>
        <w:rPr>
          <w:rFonts w:cs="Times New Roman" w:ascii="Times New Roman" w:hAnsi="Times New Roman"/>
          <w:b w:val="false"/>
          <w:sz w:val="24"/>
          <w:szCs w:val="24"/>
        </w:rPr>
        <w:t>(Сто шестьдесят пять тысяч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sz w:val="24"/>
          <w:szCs w:val="26"/>
        </w:rPr>
        <w:t>индивидуального предпринимателя Стародумова Максима Николаевич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Пермский край, Пермский район, п. Юг, ул.Урицкого,75-5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167 000,00 </w:t>
      </w:r>
      <w:r>
        <w:rPr>
          <w:rFonts w:cs="Times New Roman" w:ascii="Times New Roman" w:hAnsi="Times New Roman"/>
          <w:b w:val="false"/>
          <w:sz w:val="24"/>
          <w:szCs w:val="24"/>
        </w:rPr>
        <w:t>(Сто шестьдесят семь тысяч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А. Слот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В. Бак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Э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М. Труш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С. Полоз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Trinity</cp:lastModifiedBy>
  <cp:lastPrinted>2009-11-24T19:09:00Z</cp:lastPrinted>
  <dcterms:modified xsi:type="dcterms:W3CDTF">2010-08-16T03:44:00Z</dcterms:modified>
  <cp:revision>133</cp:revision>
  <dc:subject/>
  <dc:title>ПРОТОКОЛ ОЦЕНКИ И СОПОСТАВЛЕНИЯ ЗАЯВОК НА УЧАСТИЕ В КОНКУРСЕ </dc:title>
</cp:coreProperties>
</file>