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августа 2010года  №7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IgA</w:t>
            </w:r>
            <w:r>
              <w:rPr>
                <w:sz w:val="22"/>
                <w:szCs w:val="22"/>
              </w:rPr>
              <w:t xml:space="preserve">)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Пентаглоб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глобину 5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в ампул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есцветного стекла по 10м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 ампуле в картонной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проти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мегаловирусной инфекци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по 10м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Цитотект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епарату НеоЦитотект 10% по 1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мл препарата во флаконах из бесцветного стекла, укупоренных пробкой из хлорбутильного каучука с алюминиевым колпачком, по одному флакону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8-12T08:30:00Z</dcterms:modified>
  <cp:revision>29</cp:revision>
  <dc:subject/>
  <dc:title>Приложение № 2</dc:title>
</cp:coreProperties>
</file>