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августа 2010года №7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лекарственных средст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Пентаглобин или эквивалент, НеоЦитотект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6 000(Четыреста пятьдесят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6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8-13T10:36:00Z</dcterms:modified>
  <cp:revision>42</cp:revision>
  <dc:subject/>
  <dc:title/>
</cp:coreProperties>
</file>