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6 августа 2010года №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+ сульбакт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 + 0,5г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Амписид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сид 1,5г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и внутримышеч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во флаконе в комплекте с растворителем вода для инъекций (в ампуле 3,5мл) упакованы в картонную пачку вместе с инструкцией по 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1»                                                       О.Г.Токмакова 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8-12T19:24:00Z</cp:lastPrinted>
  <dcterms:modified xsi:type="dcterms:W3CDTF">2010-08-13T10:43:00Z</dcterms:modified>
  <cp:revision>43</cp:revision>
  <dc:subject/>
  <dc:title>Приложение № 2</dc:title>
</cp:coreProperties>
</file>