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6 августа 2010года №7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лекарственных средств (Цефтазидим, Амписид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 000(Шес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3 августа 2010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8-16T04:32:00Z</dcterms:modified>
  <cp:revision>50</cp:revision>
  <dc:subject/>
  <dc:title/>
</cp:coreProperties>
</file>