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«16»  августа 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воткина Вер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казание автотранспортных услуг с экипажем для МУЗ «МСЧ №7»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Техническим задание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44 от «06» августа 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6» августа  2010 года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Учреждение Здравоохранения «Медсанчасть №7», 614030, г. Пермь, ул. Писарева 56,  тел. 290-70-37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28 375 руб. 00 коп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Техническому заданию (приложение №1 к Извещению № 144                 от 06.08.2010)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             работ,             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 01.09.2010 по  31.12.2010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едоставленных услуг производится один раз в месяц,  путем         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039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410"/>
        <w:gridCol w:w="226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Ламакин Игорь Никола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2 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урылов Александр Константин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6 0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П Бурылов Александр Константинови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614113, г. Пермь, ул. Магистральная, 24-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26 063 (Сто двадцать шесть тысяч шестьдесят три) рубля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П Ламакин Игорь Николаевич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105, г. Пермь, п. Новые ляды, ул. Мира, д. 24, кв. 8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2 700 (Сто восемьдесят две тысячи семьсо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Червотк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4-07T09:52:00Z</cp:lastPrinted>
  <dcterms:modified xsi:type="dcterms:W3CDTF">2010-08-16T04:40:00Z</dcterms:modified>
  <cp:revision>15</cp:revision>
  <dc:subject/>
  <dc:title>ПРОТОКОЛ ОЦЕНКИ И СОПОСТАВЛЕНИЯ ЗАЯВОК НА УЧАСТИЕ В КОНКУРСЕ </dc:title>
</cp:coreProperties>
</file>